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C20 (December 2018)</w:t>
        <w:br/>
        <w:t xml:space="preserve">                                             ------------------------------</w:t>
        <w:br/>
        <w:t>Preparing Activity: NAVFAC                  SUPERSEDING PTS-C20 (February 2018)</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C20</w:t>
        <w:br/>
        <w:br/>
        <w:t>STAIRS</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TABLE OF CONTENTS</w:t>
        <w:br/>
        <w:br/>
        <w:t>C20     GENERAL</w:t>
        <w:br/>
        <w:t>C20  1.1  DESIGN GUIDANCE</w:t>
        <w:br/>
        <w:t>C20  1.2  PERFORMANCE VERIFICATION AND ACCEPTANCE TESTING</w:t>
        <w:br/>
        <w:t>C20  1.3  DESIGN SUBMITTALS</w:t>
        <w:br/>
        <w:t>C20  1.4  CONSTRUCTION SUBMITTALS</w:t>
        <w:br/>
        <w:t>C2010  STAIR CONSTRUCTION</w:t>
        <w:br/>
        <w:t>C201001  INTERIOR AND EXTERIOR STAIRS</w:t>
        <w:br/>
        <w:t>C201001  1.1  STEEL STAIRS</w:t>
        <w:br/>
        <w:t>C201001  1.2  ALUMINUM ALLOY PRODUCTS</w:t>
        <w:br/>
        <w:t>C201001  1.3  FINISHES</w:t>
        <w:br/>
        <w:t>C201001  1.4  CONCRETE STAIRS / STEPS</w:t>
        <w:br/>
        <w:t>C201001  1.5  WOOD STAIRS</w:t>
        <w:br/>
        <w:t>C201002  FIRE ESCAPE STAIRS</w:t>
        <w:br/>
        <w:t>C201090  STAIR HANDRAILS, GUARDRAILS, AND ACCESSORIES</w:t>
        <w:br/>
        <w:t>C201090  1.1  HANDRAILS</w:t>
        <w:br/>
        <w:t>C201090  1.2  METAL LADDER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C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C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Child Development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