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TWO - GENERAL REQUIRE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CHILD DEVELOPMENT CENTER - PART TWO - GENERAL REQUIRE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Child Development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