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F10 (December 2018)</w:t>
        <w:br/>
        <w:t xml:space="preserve">                                             ------------------------------</w:t>
        <w:br/>
        <w:t>Preparing Activity: NAVFAC                  SUPERSEDING PTS-F1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F10</w:t>
        <w:br/>
        <w:br/>
        <w:t>SPECIAL CONSTRUC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F10  GENERAL</w:t>
        <w:br/>
        <w:t>F10  1.1  DESIGN GUIDANCE</w:t>
        <w:br/>
        <w:t>F10  1.2  PERFORMANCE VERTIFICATION AND ACCEPTANCE TESTING</w:t>
        <w:br/>
        <w:t>F10  1.3  DESIGN SUBMITTALS</w:t>
        <w:br/>
        <w:t>F10  1.4  CONSTRUCTION SUBMITTALS</w:t>
        <w:br/>
        <w:t>F1010  SPECIAL STRUCTURES</w:t>
        <w:br/>
        <w:t>F101001  METAL BUILDING SYSTEMS</w:t>
        <w:br/>
        <w:t>F101001  1.1  DESIGN REQUIREMENTS</w:t>
        <w:br/>
        <w:t>F101001  1.2  WALL AND ROOF MATERIALS</w:t>
        <w:br/>
        <w:t>F101001  1.3  FRAMING AND STRUCTURAL MEMBERS</w:t>
        <w:br/>
        <w:t>F101001  1.4  MISCELLANEOUS ITEMS</w:t>
        <w:br/>
        <w:t>F101001  1.5  FINISH</w:t>
        <w:br/>
        <w:t>F1030  SPECIAL CONSTRUCTION SYSTEMS</w:t>
        <w:br/>
        <w:t>F103001  VAUL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F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1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br/>
        <w:t xml:space="preserve">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 </w:t>
        <w:br/>
        <w:br/>
        <w:t xml:space="preserve">"Uniformat II/WBS Number – Paragraph Number Paragraph Heading </w:t>
        <w:br/>
        <w:t>The Designer of Record must utilize UFGS Section Number, "Section Title" for the project specification, and must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301-01, Structur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spacing w:before="0" w:after="0"/>
        <w:ind w:left="0" w:hanging="0"/>
        <w:jc w:val="left"/>
        <w:rPr/>
      </w:pPr>
      <w:r>
        <w:rPr>
          <w:sz w:val="20"/>
        </w:rPr>
        <w:br/>
        <w:br/>
      </w:r>
      <w:r>
        <w:rPr>
          <w:rFonts w:ascii="Courier" w:hAnsi="Courier"/>
          <w:b/>
          <w:vanish/>
          <w:color w:val="auto"/>
          <w:sz w:val="20"/>
        </w:rPr>
        <w:t xml:space="preserve">*************************************************************************** </w:t>
        <w:br/>
        <w:t>Utilize this paragraph to list tests to be performed by the Contractor as required by the Designer of Record (DOR).  Delete the paragraph if there is to be no testing cit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2 PERFORMANCE VERT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special construction system performance via Performance Verification Testing,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 xml:space="preserve">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720" w:hanging="0"/>
        <w:jc w:val="left"/>
        <w:rPr/>
      </w:pPr>
      <w:r>
        <w:rPr>
          <w:rFonts w:ascii="Courier" w:hAnsi="Courier"/>
          <w:color w:val="auto"/>
          <w:sz w:val="20"/>
        </w:rPr>
        <w:t>All structural elements necessary for construction.</w:t>
      </w:r>
    </w:p>
    <w:p>
      <w:pPr>
        <w:pStyle w:val="Normal"/>
        <w:bidi w:val="0"/>
        <w:spacing w:before="0" w:after="240"/>
        <w:ind w:left="720" w:hanging="0"/>
        <w:jc w:val="left"/>
        <w:rPr/>
      </w:pPr>
      <w:r>
        <w:rPr>
          <w:rFonts w:ascii="Courier" w:hAnsi="Courier"/>
          <w:color w:val="auto"/>
          <w:sz w:val="20"/>
        </w:rPr>
        <w:t>For a pre-engineered metal building, provide shop drawings showing engineering data and complete building drawings, signed and sealed by a registered professional engineer.</w:t>
      </w:r>
    </w:p>
    <w:p>
      <w:pPr>
        <w:pStyle w:val="Normal"/>
        <w:bidi w:val="0"/>
        <w:ind w:left="0" w:hanging="0"/>
        <w:jc w:val="left"/>
        <w:rPr/>
      </w:pPr>
      <w:r>
        <w:rPr>
          <w:rFonts w:ascii="Courier" w:hAnsi="Courier"/>
          <w:b/>
          <w:color w:val="auto"/>
          <w:sz w:val="20"/>
        </w:rPr>
        <w:t xml:space="preserve">F1010 SPECIAL STRUCTUR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F101001 METAL BUIL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1 DESIGN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metal building manufacturer must be accredited in accordance with all Parts of the Accreditation Criteria for Inspection Programs for Manufacturers of Metal Building Systems (AC472) by the International Accreditation Service, Inc. Design the Metal Building System in accordance with the Metal Building Manufacturers Association (MBMA) Low Rise Manual. </w:t>
      </w:r>
    </w:p>
    <w:p>
      <w:pPr>
        <w:pStyle w:val="Normal"/>
        <w:bidi w:val="0"/>
        <w:spacing w:before="0" w:after="240"/>
        <w:ind w:left="720" w:hanging="0"/>
        <w:jc w:val="left"/>
        <w:rPr/>
      </w:pPr>
      <w:r>
        <w:rPr>
          <w:rFonts w:ascii="Courier" w:hAnsi="Courier"/>
          <w:color w:val="auto"/>
          <w:sz w:val="20"/>
        </w:rPr>
        <w:t>All structural design must comply with the provisions of PTS Section B10, Superstructure. The steel structure must be as designed by the structural engineer. If used for thrust bracing, tie rods must be concrete encased. Design framed openings structurall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1.1 Additional Roof Design Requirem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Roof Decking – In addition to any other load requirements, roof decking must be designed to support a 200-pound (91 kg) concentrated load at mid-span on a 12-inch (300 mm) wide section of deck.  </w:t>
      </w:r>
    </w:p>
    <w:p>
      <w:pPr>
        <w:pStyle w:val="Normal"/>
        <w:tabs>
          <w:tab w:val="left" w:pos="720" w:leader="none"/>
        </w:tabs>
        <w:bidi w:val="0"/>
        <w:ind w:left="2160" w:hanging="720"/>
        <w:jc w:val="left"/>
        <w:rPr/>
      </w:pPr>
      <w:r>
        <w:rPr>
          <w:rFonts w:ascii="Courier" w:hAnsi="Courier"/>
          <w:color w:val="auto"/>
          <w:sz w:val="20"/>
        </w:rPr>
        <w:t>b.</w:t>
        <w:tab/>
        <w:t>When used as a diaphragm, roof decks must be designed in accordance with SDEI DDM.</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1.2 Deflec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Structural Members </w:t>
        <w:br/>
        <w:br/>
        <w:t xml:space="preserve">1)  Maximum deflection of main framing members and for roof members must not exceed values required by the     International Building Code (IBC). </w:t>
        <w:br/>
        <w:br/>
        <w:t xml:space="preserve">2)  Purlins and Roof Panels:  The deflection due to live, snow, or wind must not exceed L/180.  The Basis of Design must establish that the roof when deflected under dead plus live or snow loads will not result in a negative gradient.  Maximum deflections must be based on sheets continuous across two or more supports with sheets unfastened and free to deflect.  Provide bracing of purlin compression flanges as required to resist applied loading. </w:t>
      </w:r>
    </w:p>
    <w:p>
      <w:pPr>
        <w:pStyle w:val="Normal"/>
        <w:tabs>
          <w:tab w:val="left" w:pos="720" w:leader="none"/>
        </w:tabs>
        <w:bidi w:val="0"/>
        <w:ind w:left="2160" w:hanging="720"/>
        <w:jc w:val="left"/>
        <w:rPr/>
      </w:pPr>
      <w:r>
        <w:rPr>
          <w:rFonts w:ascii="Courier" w:hAnsi="Courier"/>
          <w:color w:val="auto"/>
          <w:sz w:val="20"/>
        </w:rPr>
        <w:t>b.</w:t>
        <w:tab/>
        <w:t>Wall Panels - Maximum deflection of wall panels due to wind loads must be as required by the IBC and UFC.</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2 WALL AND ROOF MATERIA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2.1 Aluminum/Zinc-Coated Steel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Society for Testing and Materials (ASTM) A792/ A792M, AZ 55.</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2.2 Aluminum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oy 3004 Alclad conforming to ASTM B20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3 FRAMING AND STRUCTURAL MEMB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3.1 Ste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A992 / A992M, ASTM A529/ A529M, ASTM A572/ A572M, or ASTM A588/ A588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3.2 Aluminu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B221 or ASTM C308.</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3.3 Structural Tub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A500 or ASTM B22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4 MISCELLANEOUS ITEM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4.1 Faste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steners must be compatible with the materials they are fastening to, be gasketed when exposed to weather to prevent leaks, and must provide both shear and tensile strengths not less than 750 pounds (3,336 N) per fastener. The main fastening system must use concealed fasteners, however, when exposed fasteners are needed, color fasteners must be color coated to match wall/roof pane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4.2 Light Transmitting Roof Panels (Non-Insulate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3841, Type II, Grade 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F101001 1.4.3 Insu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lanket-type fiberglass insulation with a factory applied facing on one side and having a permeance rating of 0.05 or less in accordance with ASTM E96.</w:t>
      </w:r>
    </w:p>
    <w:p>
      <w:pPr>
        <w:pStyle w:val="Normal"/>
        <w:tabs>
          <w:tab w:val="left" w:pos="720" w:leader="none"/>
        </w:tabs>
        <w:bidi w:val="0"/>
        <w:ind w:left="2160" w:hanging="720"/>
        <w:jc w:val="left"/>
        <w:rPr/>
      </w:pPr>
      <w:r>
        <w:rPr>
          <w:rFonts w:ascii="Courier" w:hAnsi="Courier"/>
          <w:color w:val="auto"/>
          <w:sz w:val="20"/>
        </w:rPr>
        <w:t>a.</w:t>
        <w:tab/>
        <w:t>Flame Spread Rating 75 or less, and a Smoke Developed Rating of 150 or less when tested in accordance with ASTM E84.</w:t>
      </w:r>
    </w:p>
    <w:p>
      <w:pPr>
        <w:pStyle w:val="Normal"/>
        <w:tabs>
          <w:tab w:val="left" w:pos="720" w:leader="none"/>
        </w:tabs>
        <w:bidi w:val="0"/>
        <w:ind w:left="2160" w:hanging="720"/>
        <w:jc w:val="left"/>
        <w:rPr/>
      </w:pPr>
      <w:r>
        <w:rPr>
          <w:rFonts w:ascii="Courier" w:hAnsi="Courier"/>
          <w:color w:val="auto"/>
          <w:sz w:val="20"/>
        </w:rPr>
        <w:t>b.</w:t>
        <w:tab/>
        <w:t>Insulation R-value in accordance with ASTM C236 as determined by energy use analysis or identified in the RFP.</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F101001 1.5 FINIS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Color Finish - Provide factory applied baked coatings to the exterior and interior of metal wall panels and metal accessories.   Provide exterior finish top coat of 70 percent inorganic pigments with 0.8 mil dry film thickness (DFT).  Provide exterior primer standard with panel manufacturer but not less than 0.8 mil DFT over the color topcoat and edge coating for projects within 300 feet (91 meters) of a water shoreline or industrial environments.  Field apply 70 percent PVDF clear coat to unfinished panel edges or field cut panels.   Interior finish exposed to sun or rain must be the same coating and DFT as the exterior coating.  Interior finish protected from sun or rain exposure must receive 1.0 mil DFT coating of siliconized polyester (SMP) resin coating with organic or blended pigments and manufacturer’s standard primer.</w:t>
      </w:r>
    </w:p>
    <w:p>
      <w:pPr>
        <w:pStyle w:val="Normal"/>
        <w:bidi w:val="0"/>
        <w:ind w:left="0" w:hanging="0"/>
        <w:jc w:val="left"/>
        <w:rPr/>
      </w:pPr>
      <w:r>
        <w:rPr>
          <w:rFonts w:ascii="Courier" w:hAnsi="Courier"/>
          <w:b/>
          <w:color w:val="auto"/>
          <w:sz w:val="20"/>
        </w:rPr>
        <w:t xml:space="preserve">F1030 SPECIAL CONSTRUCT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 End of Section --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F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4</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