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6. ENGINEERING SYSTEMS REQUIREMENT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i w:val="false"/>
          <w:color w:val="auto"/>
          <w:sz w:val="32"/>
        </w:rPr>
        <w:t xml:space="preserve">D10 CONVEYING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SYSTEMS REQUIREMENTS</w:t>
        <w:br/>
        <w:t>CONVEYING TEMPLATE 02/18</w:t>
        <w:br/>
        <w:br/>
        <w:t>NOTE: CDC criteria does not allow multistory facilities.    Pursue a waiver to the CDC criteria from the NAVFAC Chief Engineer if a one story facility cannot meet the project requirements.    If project requirements identify the need for a multistory facility design or conveying systems, copy the applicable RFP Part 3 and RFP Part4 - D10/ Conveying requirements from the RFP Standard Template and include them in the project specific RFP.    Edit RFP Part 3 to meet project requirements.</w:t>
        <w:br/>
        <w:t>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>
          <w:rFonts w:ascii="ArialMT" w:hAnsi="ArialMT"/>
          <w:b w:val="false"/>
          <w:b w:val="false"/>
          <w:vanish/>
          <w:color w:val="auto"/>
          <w:sz w:val="20"/>
        </w:rPr>
      </w:pPr>
      <w:r>
        <w:rPr>
          <w:rFonts w:ascii="ArialMT" w:hAnsi="ArialMT"/>
          <w:b w:val="false"/>
          <w:vanish/>
          <w:color w:val="auto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This facility type does not require conveying sysems.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-- End of Section --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6 / ESR D10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Child Development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