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FOUR - PERFORMANCE TECHNICAL SPECIFICATIONS 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part_four_master_document_cdc.doc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CHILD DEVELOPMENT CENTER - PART FOUR - PERFORMANCE TECHNICAL SPECIFICATION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Child Development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