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SIX - ATTACHMENT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Six, Attachments, is to organize and present additional information that the RFP preparer feels would be useful to the Contractor submitting a proposal for the work. Examples include record drawings for a current facility, soil boring logs, environmental impact reports, and pictures. Part Six is organized into general categories for this additional information. Below is a general outline of what types of information might be included by the preparer in each of these categorie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Drawin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cord drawings for an existing facility or a facility of like purpose at another location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lanning drawings showing project location within a base or neighborhood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tyle drawings indicating a preferred style for the building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Clear zone drawings (e.g., depicting explosive arcs for munition bunkers, airfield clear zon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Soil Boring Log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otechnical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Environmental Hazards Assessment Reports (asbestos, lead based paint, paint, radon, PCB, Low-Level Radioactive components, , animal droppings, mold and spores, ASTs and USTs, contaminated soil and groundwater, waste characterization, chlordane, 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and other hazardous materials and contaminan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)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Hazardous Materials/Components Drawings.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Environmental Impact Statements (EI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Base Exterior Architecture Plans (BEA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rogram Documents from prior project programming efforts (the current project program is in Part Two of the RFP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Function Analysis Concept Design (FACD) Repor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ictur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General Site Photograph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for environs (e.g., adjacent historically significant structures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specific site problems (e.g., significant stormwater erosion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Photographs of the operations at an existing facility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Referenc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apon System Developer Contacts (if liaison is required)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Website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User Personnel Lists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ind w:left="13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P_Form.doc, Procurement_Sheet_1.xls, Procurement_Sheet_2.xls, PROD_Form.doc, ufc4_740_14_draft.pdf, CDC_Space_Spreadsheet.xls, Attachment_1_-_BVD_3-_150K.doc, Attachment_2_-_BVD_Over_150K.doc, NAVSUP_Spiral_II_BPA_8-11-11.pdf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CHILD DEVELOPMENT CENTER - PART SIX - ATTACH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