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December 2018)</w:t>
        <w:br/>
        <w:t xml:space="preserve">                                             ------------------------------</w:t>
        <w:br/>
        <w:t>Preparing Activity: NAVFAC                  SUPERSEDING PTS-D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19.2M, white vitreous china, siphon jet. Provide ASME A112.19.5 trim. Provide self-closing metering type flush valve, unless electronic flush control is specified in the ESR Section D20. Handicapped fixture mounting height and appurtenances shall be in accordance with ABA Accessibility Standards.</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siphon jet, integral trap, extended side shields.  EPA "WaterSense" labeled.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Maximum flush valve volume not to exceed 0.5 gallons per flush (1.9 lpf).  Provide ASME A112.19.5 trim and ASME 112.6.1M concealed chair carriers.  Provide self-closing metering type flush valve, unless automatic flush control is specified in the ESR Section D20. Automatic flush control in conformance with UL 1951 and ASSE 1037.      Automatic flushing systems to consist of solenoid-activated valves with light beam sensors and include an override pushbutton.  Select and install urinals and appurtenances in accordance with the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2 1.2 WATERLESS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 and test in accordance with the manufacturers’ recommendations.  Drain lines that connect to the urinal outlet must not be made of copper tube or pipe.  Select and install urinal and appurtenances in accordance with ABA Standards.  Slope the sanitary sewer branch line for waterless urinals a minimum of 1/4-inch per foot.  Provide manufacturer's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4 LAUNDRY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APMO Z124.6, plastic, two compartment, minimum dimensions of 40 inches wide by 21 inches (1016 mm wide by 533 mm) front to rear, with floor-supported steel mounting frame secured to wall.  Provide ASME A112.18.1 copper alloy centerset faucets, swing spout with aerator, and stainless steel drain outlets with cup strainers, and 1.5 inch (40 mm) adjustable P-trap with drain piping to vertical vent stack.</w:t>
      </w:r>
    </w:p>
    <w:p>
      <w:pPr>
        <w:pStyle w:val="Normal"/>
        <w:bidi w:val="0"/>
        <w:ind w:left="0" w:hanging="0"/>
        <w:jc w:val="left"/>
        <w:rPr/>
      </w:pPr>
      <w:r>
        <w:rPr>
          <w:rFonts w:ascii="Courier" w:hAnsi="Courier"/>
          <w:b/>
          <w:color w:val="auto"/>
          <w:sz w:val="20"/>
        </w:rPr>
        <w:t xml:space="preserve">D201005 SHOWERS/TU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1 ONE PIECE BATH AND SHOWER MODU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fiberglass reinforced plastic (FRP) or acrylic with slip-resistant bathing surfaces, integral grab bar, and three walls integrally molded in one piece.  Provide outlet at left or right as necessary to suit module arrangement.  Provide pop-up drain fittings and adjustable P-trap.  Provide diverter type bathtub and shower supply fittings with body mounted from behind the wall.  Provide tub fill over-rim spout with divert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2 SHOWER ST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solid acrylic pressure molded fiberglass reinforced plastic (FRP) shower stalls.  Stalls to be scratch-resistant, waterproof and reinforced with integral grab bar, and three walls integrally molded in one piece.  Provide diverter type shower supply fittings with body mounted from behind the wa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3 SHOWER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or Acrylic Shower Floors: Terrazzo must be made of marble chips cast in white Portland cement to produce a compressive strength of not less than 3000 psi (20.7 MPa) 7 days after casting.  Provide brass body drains with nickel bronze strainers cast integral with terrazzo.</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4 BATHTU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porcelain steel bathtubs, recessed type, minimum dimensions of 60 inches (1524 mm) wide by 30 inches (762 mm) front to rear by 16 inches (406 mm) high with drain outlet for above-the-floor drain installation.  Provide diverter type bathtub and shower supply fittings with body mounted from behind the wall.  Provide tub overfill rim spout with diver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5 SHOWER SUPPLY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8.1, ball joint, self-cleaning, adjustable spray pattern shower heads, connected to concealed pipe connected to copper alloy pressure balance single control type mixing valves with front access integral screwdriver stops.  Provide EPA "WaterSense" labeled showerhead.  Anchor the mixing valves and the pipe to each showerhead in wall to prevent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6 HANDHELD SHOWER 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8.0 gph (.5 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D201090 EMERGENCY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sure-compensated tempering valve is required for emergency fixtures, with leaving water temperature setpoint adjustable throughout the range 60 to 95 degrees F (15.5 and 35 degrees C) unless cold water supply meets temperature criteria.</w:t>
      </w:r>
    </w:p>
    <w:p>
      <w:pPr>
        <w:pStyle w:val="Normal"/>
        <w:bidi w:val="0"/>
        <w:spacing w:before="0" w:after="240"/>
        <w:ind w:left="0" w:hanging="0"/>
        <w:jc w:val="left"/>
        <w:rPr/>
      </w:pPr>
      <w:r>
        <w:rPr>
          <w:rFonts w:ascii="Courier" w:hAnsi="Courier"/>
          <w:color w:val="auto"/>
          <w:sz w:val="20"/>
        </w:rPr>
        <w:t>Provide packaged, UL listed, alarm system; including an amber strobe lamp, horn with externally adjustable loudness and horn silencing switch, mounting hardware, and waterflow switch, assembled and prewired for waterproof service within NEMA Type 3 or 4 enclosures or for explosion proof service within NEMA Type 7 or 9 enclos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1 EMERGENCY SHOW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10 inch (250 mm) diameter stainless steel deluge shower head with elbow, one inch (25 mm) full-flow stay-open ball valve with pull rod and 8 inch (200 mm) diameter ring or triangular handle, one inch (25 mm) interconnecting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2 EMERGENCY EYE &amp; FACE 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wall-mounted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90 1.3 COMBINATION EMERGENCY SHOWER &amp; EYE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SEA Z358.1, column mounted on a floor flange.  Design combination unit so components can be operated individually from a common fixture supply line.  Provide a self-cleaning, non-clogging 10 inch (250 mm) diameter stainless steel deluge shower head with elbow, full flow stay-open ball valve with pull rod and 8 inch (200 mm) diameter ring or triangular handle one inch (25 mm) interconnecting fittings.  Provide a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Oil-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732 oil-fired water heaters with glass-lined steel tanks, high efficiency type, insulated with polyurethane foam insulation, replaceable anodes, with adjustable range thermostat to allow hot water settings between 110 and 160 degrees F (43 and 71 degrees C).  Provide vent in accordance with NFPA 58.  Design oil-fired water heater system in accordance with NFPA 3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4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5 Steam Heat Excha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6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WWA D100, glass- or cement-lined vertical steel tanks, minimum of 125 psig (862 kPa) (gage)  working press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UL Listed pumps constructed of materials suitable for hot domestic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able water service, base mounted, UL Listed end suction pumps with mechanical seals and drip-proof electric motors of materials suitable for hot domestic water servi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DOMESTIC WATER PRESSURE BOOSTER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tested, and certified by a single manufacturer who assumes undivided responsibility for the system to include providing start-up services, two days instruction and furnishing related operations and maintenance manuals.  Provide each building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  Provide constant speed or variable frequency drive pump oper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ABOVE AND BELOW-GROUND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below ground piping, provide cast-iron hub and spigot pipe and fittings with rubber compression gasket joints. Where approved for use by the local authority and IPC, plastic PVC or ABS piping, fittings, and solvent cement meeting requirements of ASTM D 2665 or ASTM D 2661 may be provided.</w:t>
      </w:r>
    </w:p>
    <w:p>
      <w:pPr>
        <w:pStyle w:val="Normal"/>
        <w:bidi w:val="0"/>
        <w:spacing w:before="0" w:after="240"/>
        <w:ind w:left="720" w:hanging="0"/>
        <w:jc w:val="left"/>
        <w:rPr/>
      </w:pPr>
      <w:r>
        <w:rPr>
          <w:rFonts w:ascii="Courier" w:hAnsi="Courier"/>
          <w:color w:val="auto"/>
          <w:sz w:val="20"/>
        </w:rPr>
        <w:t>For above ground piping, provide cast-iron hubless pipe and fittings meeting requirements of CISPI 301 with CISPI 310 couplings. Where approved for use by the local authority and IPC,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UL Li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4001 1.1 BELOW-GROUND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VC or ABS pipe to convey the roof drainage from downspouts to a manhole or catch basin in the drainage system. Size and install piping in accordance with the IPC.</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ind w:left="0" w:hanging="0"/>
        <w:jc w:val="left"/>
        <w:rPr/>
      </w:pPr>
      <w:r>
        <w:rPr>
          <w:rFonts w:ascii="Courier" w:hAnsi="Courier"/>
          <w:b/>
          <w:color w:val="auto"/>
          <w:sz w:val="20"/>
        </w:rPr>
        <w:t xml:space="preserve">D209003  INTERCEP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il interceptor, where required, with a minimum flow capacity to meet system demand.</w:t>
      </w:r>
    </w:p>
    <w:p>
      <w:pPr>
        <w:pStyle w:val="Normal"/>
        <w:bidi w:val="0"/>
        <w:ind w:left="0" w:hanging="0"/>
        <w:jc w:val="left"/>
        <w:rPr/>
      </w:pPr>
      <w:r>
        <w:rPr>
          <w:rFonts w:ascii="Courier" w:hAnsi="Courier"/>
          <w:b/>
          <w:color w:val="auto"/>
          <w:sz w:val="20"/>
        </w:rPr>
        <w:t xml:space="preserve">D209005 COMPRESSED AIR SYSTEM (NON-BREATH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1 AIR COMPRESS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electric motor driven, duplex air compressor including manufacturer’s standard air filter, oil filter, and plug drain.  Air compressor, aftercooler, and receiver must be factory packaged as a unit.  Receiver tank must meet requirements of ASME PBVC Sec. VIII D1, labeled and rated for 200 PSI (1.38 MPa) gage, equipped with required valves and trimmings, including gage and automatic drain valve and ASME BPVC pressure safety relief valve.  Size air compressor and receiver in accordance with the Compressed Air and Gas Institute (CAGI) guidelines.  Locate air compressor away from noise sensitive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2 REFRIGERATED AIR DRY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w-pressure compressed air dryer of the mechanical refrigeration type, equipped with an automatic temperature shutdown switch to prevent freezing, a regenerative air-to-air exchanger (as standard with the manufacturer), and a main compressed air cooling exchanger.  Refrigeration system must use non-CFC refrigerant and must cool compressed air to dry the air.  Dryer operating pressure not less than 125 PSI (862 kPa) gage.  Size the dryer based on system pressure, the entire system air flow, and providing air with a dew point 5 degrees F (-15 degrees C) lower than the most stringent equipment or outlet requirement.  The pressure drop of the dryer must not exceed 2 PSI (13.8 kPa) ga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5 1.3 COMPRESSED AIR PIP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in conformance with the requirements of ASME B31.1 for materials, assembly, and testing.  Provide steel, black seamless schedule 40 carbon steel piping material meeting requirements ASTM A 53/A 53M with threaded fittings or copper tubing meeting requirements of ASTM B 88, Type K or Type L, hard drawn, Class 1, with wrought copper or bronze fittings.  Provide compressed air drops in locations to facilitate work required with quick disconnects throughout the work areas to allow connection of such as pneumatic tools and air guns.  Equip each air drop with a filter/moisture separator, pressure gauge, air pressure regulator, and a quick-disconnec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