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rmory</w:t>
        <w:br/>
        <w:t>P-00</w:t>
        <w:br/>
        <w:t>FY0?</w:t>
        <w:br/>
        <w:t>Category Code 143.45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  <w:br/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 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  </w:t>
        <w:br/>
        <w:t xml:space="preserve">        C30        Interior Finishes.........................................      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_arm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