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7 INTERIOR SIGNAGE </w:t>
      </w:r>
    </w:p>
    <w:p>
      <w:pPr>
        <w:pStyle w:val="Normal"/>
        <w:bidi w:val="0"/>
        <w:spacing w:before="0" w:after="240"/>
        <w:ind w:left="340" w:hanging="0"/>
        <w:jc w:val="left"/>
        <w:rPr/>
      </w:pPr>
      <w:r>
        <w:rPr>
          <w:rFonts w:ascii="ArialMT" w:hAnsi="ArialMT"/>
          <w:b w:val="false"/>
          <w:color w:val="auto"/>
          <w:sz w:val="20"/>
        </w:rPr>
        <w:t>[All necessary interior signage shall be incorporated as part of the architectural drawings.    Interior signage is not collateral equipment. Interior signage shall demonstrate complete coordination with the facility design, SID and FF&amp;E submittals.    Coordinate with section C100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 xml:space="preserve">Provide waste receptacles, recycling containers, fire extinguishers, clocks, literature racks, stacking washers, stacking dryers, microwaves, refrigerators, and other appliances as required.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