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Armory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ARMORY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Armory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