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 ENGINEERING SYSTEMS REQUIREMEN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i w:val="false"/>
          <w:color w:val="auto"/>
          <w:sz w:val="32"/>
        </w:rPr>
        <w:t xml:space="preserve">A20 BASEMENT CONSTRUCTION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Not used for Armori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/ ESR A20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