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xml:space="preserve"> .    The files are included in Part 4 for the Standard Template and each Model Facilities-Type Template when you choose to download the .zip file of the entire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4_Space_Tabulation.doc,' in the 'attachments' direc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s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4_Space_Relationships.doc,' in the 'attachments' directory.</w:t>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esign the armory building with exterior character similar to the surrounding buildings at the installation.</w:t>
      </w:r>
    </w:p>
    <w:p>
      <w:pPr>
        <w:pStyle w:val="Normal"/>
        <w:bidi w:val="0"/>
        <w:spacing w:before="0" w:after="240"/>
        <w:ind w:left="640" w:hanging="0"/>
        <w:jc w:val="left"/>
        <w:rPr/>
      </w:pPr>
      <w:r>
        <w:rPr>
          <w:rFonts w:ascii="ArialMT" w:hAnsi="ArialMT"/>
          <w:b w:val="false"/>
          <w:color w:val="auto"/>
          <w:sz w:val="20"/>
        </w:rPr>
        <w:t>Add photos and text as appropri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