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State the activity mission and pertinent information about the activity that specifically demands that the activity have an up-to-date and safe armory faciliy.] [The Armory is the facility containing [a] weapon storage and distribution space[s].    [This armory also [supports] [enhances] [the mission] with [name any specialized special weapons inventory, servicing, and/or fabrication functions - machine shops, firing range].</w:t>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statement that identifies the basic functions provided by the new or renovated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imary users of the armory will be the [                    ].    The requirements for security of the inventory in the building and the safety of the users are prime concerns in the design and construction of the building.    The personnel at the armory will store and distribute weapons for [training] [the base police] [active duty personnel].    [[In addition, [special weapons inventory, servicing, and/or fabrication functions] [machine shops,] [wood shop,] [indoor firing range] function[s] are served in the facility.].</w:t>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ollowing items are of primary importance to the building users and the base Public Works Directorat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a proces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r>
    </w:p>
    <w:p>
      <w:pPr>
        <w:pStyle w:val="Normal"/>
        <w:bidi w:val="0"/>
        <w:spacing w:before="0" w:after="0"/>
        <w:ind w:left="0" w:hanging="0"/>
        <w:jc w:val="left"/>
        <w:rPr/>
      </w:pPr>
      <w:r>
        <w:rPr>
          <w:rFonts w:ascii="ArialMT" w:hAnsi="ArialMT"/>
          <w:b/>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Facility will be 3 stories or greater and will be required to meet the progressive collapse avoidance standards.]</w:t>
      </w:r>
    </w:p>
    <w:p>
      <w:pPr>
        <w:pStyle w:val="Normal"/>
        <w:bidi w:val="0"/>
        <w:spacing w:before="0" w:after="0"/>
        <w:ind w:left="0" w:hanging="0"/>
        <w:jc w:val="left"/>
        <w:rPr/>
      </w:pPr>
      <w:r>
        <w:rPr>
          <w:rFonts w:ascii="ArialMT" w:hAnsi="ArialMT"/>
          <w:b/>
          <w:vanish/>
          <w:color w:val="0000FF"/>
          <w:sz w:val="20"/>
        </w:rPr>
        <w:t xml:space="preserve">********************************************************************************************************** </w:t>
        <w:br/>
        <w:t xml:space="preserve"> NOTE: UFC 4-010-01 Appendix D provides antiterrorism standards for expeditionary structures.    Insert the following statement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is an expeditionary facility.]</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minimum standoff distance:    See UFC 4-010-01, Table B-1.]</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 2.3.8 Secured Area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se the following guidance to determine which reference standards are applicable to the project.    Choose the appropriate reference standards in the following paragraph and delete non-applicable standard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6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CIF: use bracketed option referring to Intelligence Community Standard (ISC) Number 705-1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Secret, Top secret, or controlled access areas (CAA): use bracketed option for SECNAV M-5510.36 Department of Navy Information Security Progra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 xml:space="preserve">Arms, ammunition, and explosives (arms rooms, Armories, and magazines): use bracketed option for OPNAV Instruction 5530-13C Department of the Navy Physical Security Instruction for Conventional Arms, Ammunition, and Explosive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Special Access Program Facilities (SAPF): use bracketed option for JFAN 6/9 Manual Physical Security Standards for Special Access Program Facilit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secured area] [secured areas] [within the] building that [complies][comply] with the [Intelligence Community Standard (ICS) Number 705-1] [SECNAV M-5510.36 Department of Navy Information Security Program] [OPNAV Instruction 5530-13C Department of the Navy Physical Security Instruction for Conventional Arms, Ammunition, and Explosives] [JFAN 6/9 Manual Physical Security Standards for Special Access Program Facilities].</w:t>
      </w:r>
    </w:p>
    <w:p>
      <w:pPr>
        <w:pStyle w:val="Normal"/>
        <w:bidi w:val="0"/>
        <w:spacing w:before="0" w:after="0"/>
        <w:ind w:left="0" w:hanging="0"/>
        <w:jc w:val="left"/>
        <w:rPr/>
      </w:pPr>
      <w:r>
        <w:rPr>
          <w:rFonts w:ascii="ArialMT" w:hAnsi="ArialMT"/>
          <w:b/>
          <w:vanish/>
          <w:color w:val="0000FF"/>
          <w:sz w:val="20"/>
        </w:rPr>
        <w:t xml:space="preserve">********************************************************************************************************** </w:t>
        <w:br/>
        <w:t>NOTE:    List all spaces in the first bracketed paragraph below that are to be enclosed in the secured area and also list spaces that are to receive a higher level of security within that secured perimeter.</w:t>
        <w:br/>
        <w:br/>
        <w:t>If drawings of the secured areas are provided as part of the RFP, indicate the perimeters of the secure areas and delete the first bracketed paragraph below.    If there is more than one area or type of area to be protected, separately identify each area.</w:t>
        <w:br/>
        <w:br/>
        <w:t>NOTE:    Coordinate these spaces with the RFP Part 3, Chapter 5 - Room Requirements sheets.    Designate in the Room Requirement sheets the minimum STC rating, minimum wall construction type (standard, enhanced, or vault), and other unique requirements for each room.    Coordinate the appropriate requirements of the secured areas with all engineering discipli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secured area(s) as required by the Part 3, Chapter 5 - Room Requirements table of this RFP.]</w:t>
      </w:r>
    </w:p>
    <w:p>
      <w:pPr>
        <w:pStyle w:val="Normal"/>
        <w:bidi w:val="0"/>
        <w:spacing w:before="0" w:after="240"/>
        <w:ind w:left="640" w:hanging="0"/>
        <w:jc w:val="left"/>
        <w:rPr/>
      </w:pPr>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Historic Projects</w:t>
        <w:br/>
        <w:t xml:space="preserve"> </w:t>
        <w:br/>
        <w:t>Include project specific information here for Historic Preservation or National Capital Planning Commission requirements in this paragraph.    Coordinate this information with the submission requirements in Part 2 Section 01 33 10.05 20, Design Submittal Procedures, FC 1-300-09N, Navy and Marine Corps Design Procedures and UFC 3-810-01N, Navy and Marine Corps Environmental Engineering for Facility Construc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nish/>
          <w:color w:val="0000FF"/>
          <w:sz w:val="20"/>
        </w:rPr>
        <w:t xml:space="preserve">********************************************************************************************************** </w:t>
        <w:br/>
        <w:t>NOTE:    Include the following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4-215-01, </w:t>
      </w:r>
      <w:r>
        <w:rPr>
          <w:rFonts w:ascii="ArialMT" w:hAnsi="ArialMT"/>
          <w:b w:val="false"/>
          <w:i/>
          <w:color w:val="auto"/>
          <w:sz w:val="20"/>
        </w:rPr>
        <w:t>Armories and Arms Rooms</w:t>
      </w:r>
      <w:r>
        <w:rPr>
          <w:rFonts w:ascii="ArialMT" w:hAnsi="ArialMT"/>
          <w:b w:val="false"/>
          <w:i w:val="false"/>
          <w:color w:val="auto"/>
          <w:sz w:val="20"/>
        </w:rPr>
        <w:t>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is facility functions as a storage, distribution, and collection point for the weapons of the force.    Munitions are specifically not distributed or inventoried at the armory.    Weapons delivered to the facility at secure entrances, to be stored inside the building on special racks, checked out by the [armorers] to the [Marines] [sailors] [police] at an issue port or at a vault door, brought back to the facility to be cleaned, confirmed empty of munitions, and checked back into inventory.    The Armorer in charge of the facility is responsible that each and every piece of equipment be in place or properly checked out.    The armorer is responsible that each weapon and accessory is in proper operating condition before it leaves the facility.</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hours of operation of the building will be [day through day] [ 0000-0000].    With the unpredictable nature of world events, it is possible the necessity for the facility to be open on any day, at any time of the day or nigh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Staffing will consist of a supervisor Armorer and a staff of [number] of assistants. [The assistants will spend a percentage of their time on weapons maintenance.] [There are [number] personnel working on weapons repair and maintenance at all times.] [One person in the unit is on duty at the unit clerk] [[Each unit[ [Unit name] whose weapons are stored in the armory has one soldier on duty at all times that the armory is operating, to keep inventory, check equipment in and out, and perform maintenance.]</w:t>
      </w:r>
    </w:p>
    <w:p>
      <w:pPr>
        <w:pStyle w:val="Normal"/>
        <w:bidi w:val="0"/>
        <w:spacing w:before="0" w:after="240"/>
        <w:ind w:left="640" w:hanging="0"/>
        <w:jc w:val="left"/>
        <w:rPr/>
      </w:pPr>
      <w:r>
        <w:rPr>
          <w:rFonts w:ascii="ArialMT" w:hAnsi="ArialMT"/>
          <w:b w:val="false"/>
          <w:color w:val="auto"/>
          <w:sz w:val="20"/>
        </w:rPr>
        <w:t>The following staffing is for example only. Edit as required.</w:t>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taff</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ssistant armorers</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rmore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eapons repair</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Office Staff</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Clerk</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Office Staff</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Clerk</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raining</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cheduled activities</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lthough not called for in the program, it is desirable to organize the siting and design of the building to allow for economical future expans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