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Crushed concrete meeting specified gradation for aggregate base or subbase courses may [not] be used. Bituminous concrete millings may [not] be us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 [ornamental] [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all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and other structures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Provide a water conserving, highly efficient, automatic, below-grade irrigation system to irrigate landscaped areas with plantings.    Use non-potable water sources whenever possible.    Do not irrigate inorganic mulch beds that have no plants.    Irrigate trees in separate zones from other plants.    Irrigate turf in separate zones from other plants.    [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