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10 (December 2018)</w:t>
        <w:br/>
        <w:t xml:space="preserve">                                             ------------------------------</w:t>
        <w:br/>
        <w:t>Preparing Activity: NAVFAC                 SUPERSEDING PTS-G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10</w:t>
        <w:br/>
        <w:br/>
        <w:t>SITE PREPARA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10     GENERAL</w:t>
        <w:br/>
        <w:t>G10  1.1  DESIGN GUIDANCE</w:t>
        <w:br/>
        <w:t>G10  1.2  PERFORMANCE VERIFICATION AND ACCEPTABLE TESTING</w:t>
        <w:br/>
        <w:t>G10  1.3  CONSTRUCTION SUBMITTALS</w:t>
        <w:br/>
        <w:t>G10  1.4  GEOTECHNICAL DATA</w:t>
        <w:br/>
        <w:t>G1010     SITE CLEARING</w:t>
        <w:br/>
        <w:t>G1010  1.1  GENERAL</w:t>
        <w:br/>
        <w:t>G1010  1.2  BURNING</w:t>
        <w:br/>
        <w:t>G101001     CLEARING</w:t>
        <w:br/>
        <w:t>G101001  1.1  CLEARING</w:t>
        <w:br/>
        <w:t>G101001  1.2  PRESERVATION</w:t>
        <w:br/>
        <w:t>G101002     TREE REMOVAL</w:t>
        <w:br/>
        <w:t>G101003     STUMP REMOVAL</w:t>
        <w:br/>
        <w:t>G101004     GRUBBING</w:t>
        <w:br/>
        <w:t>G101005     SELECTIVE THINNING</w:t>
        <w:br/>
        <w:t>G101005  1.1  TREE THINNING</w:t>
        <w:br/>
        <w:t>G101006     DEBRIS DISPOSAL</w:t>
        <w:br/>
        <w:t>G1020     SITE DEMOLITION &amp; RELOCATIONS</w:t>
        <w:br/>
        <w:t>G1020  1.1  GENERAL</w:t>
        <w:br/>
        <w:t>G1020  1.2  AUTHORIZATION</w:t>
        <w:br/>
        <w:t>G1020  1.3  TITLE TO MATERIALS</w:t>
        <w:br/>
        <w:t>G1020  1.4  REUSE OF MATERIALS AND EQUIPMENT</w:t>
        <w:br/>
        <w:t>G1020  1.5  SALVAGED MATERIALS AND EQUIPMENT</w:t>
        <w:br/>
        <w:t>G102001     BUILDING MASS DEMOLITION</w:t>
        <w:br/>
        <w:t>G102002     ABOVEGROUND SITE DEMOLITION</w:t>
        <w:br/>
        <w:t>G102002  1.1  DUST AND DEBRIS CONTROL</w:t>
        <w:br/>
        <w:t>G102002  1.2  PROTECTION</w:t>
        <w:br/>
        <w:t>G102002  1.3  PAVING AND SLABS</w:t>
        <w:br/>
        <w:t>G102002  1.4  ABOVEGROUND STORAGE TANKS</w:t>
        <w:br/>
        <w:t>G102003     UNDERGROUND SITE DEMOLITION</w:t>
        <w:br/>
        <w:t>G102003  1.1  UTILITY TERMINATION</w:t>
        <w:br/>
        <w:t>G102003  1.2  PROTECTION OF EXISTING UTILITIES</w:t>
        <w:br/>
        <w:t>G102003  1.3  UNDERGROUND STORAGE TANKS</w:t>
        <w:br/>
        <w:t>G102004     BUILDING RELOCATION</w:t>
        <w:br/>
        <w:t>G102005     UTILITY RELOCATION</w:t>
        <w:br/>
        <w:t>G102006     FENCING RELOCATION</w:t>
        <w:br/>
        <w:t>G102007     SITE CLEANUP</w:t>
        <w:br/>
        <w:t>G1030     SITE EARTHWORK</w:t>
        <w:br/>
        <w:t>G1030  1.1  GENERAL</w:t>
        <w:br/>
        <w:t>G103001     GRADING</w:t>
        <w:br/>
        <w:t>G103001  1.1  ELEVATIONS</w:t>
        <w:br/>
        <w:t>G103001  1.2  SITE GRADING</w:t>
        <w:br/>
        <w:t>G103001  1.3  FINISHED SURFACES</w:t>
        <w:br/>
        <w:t>G103002     COMMON EXCAVATION</w:t>
        <w:br/>
        <w:t>G103003     ROCK EXCAVATION</w:t>
        <w:br/>
        <w:t>G103004     FILL &amp; BORROW</w:t>
        <w:br/>
        <w:t>G103004  1.1  SOURCES</w:t>
        <w:br/>
        <w:t>G103004  1.2  UNSATISFACTORY SOIL MATERIALS</w:t>
        <w:br/>
        <w:t>G103004  1.3  TOPSOIL</w:t>
        <w:br/>
        <w:t>G103005     COMPACTION</w:t>
        <w:br/>
        <w:t>G103006     SOIL STABILIZATION</w:t>
        <w:br/>
        <w:t>G103007     SLOPE STABILIZATION</w:t>
        <w:br/>
        <w:t>G103008     SOIL TREATMENT</w:t>
        <w:br/>
        <w:t>G103008  1.1  TERMITE CONTROL</w:t>
        <w:br/>
        <w:t>G103008  1.2  RODENT AND VEGETATION CONTROL</w:t>
        <w:br/>
        <w:t>G103009     SHORING</w:t>
        <w:br/>
        <w:t>G103010     TEMPORARY DEWATERING</w:t>
        <w:br/>
        <w:t>G103011     TEMPORARY EROSION &amp; SEDIMENT CONTROL</w:t>
        <w:br/>
        <w:t>G103011  1.1  TEMPORARY EROSION &amp; SEDIMENT CONTROL</w:t>
        <w:br/>
        <w:t>G103011  1.2  MAINTENANCE</w:t>
        <w:br/>
        <w:t>G103090     OTHER SITE EARTHWORK</w:t>
        <w:br/>
        <w:t>G103090  1.1  HISTORIC AND ARCHAEOLOGIC ARTIFACTS</w:t>
        <w:br/>
        <w:t>G103090  1.2  PIPELINE CASING UNDER RAILROADS OR PAVEMENTS</w:t>
        <w:br/>
        <w:t>G103090  1.3  TOPSOIL AND SEED</w:t>
        <w:br/>
        <w:t>G1040     HAZARDOUS WASTE REMEDIATION</w:t>
        <w:br/>
        <w:t>G1040  1.1  EXCAVATION</w:t>
        <w:br/>
        <w:t>G1040  1.2  STOCKPILED SOILS</w:t>
        <w:br/>
        <w:t>G1040  1.3  CLEAN FILL</w:t>
        <w:br/>
        <w:t>G1040  1.4  SPILLS</w:t>
        <w:br/>
        <w:t>G1040  1.5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PS OF ENGINEERS (CO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COE EM 385-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and Health Requirements Manual</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Fil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l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13</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Handling of Contaminated Materi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2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CB Contaminated Soi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5 00</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Storage Tank Remov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G10 1.2 PERFORMANCE VERIFICATION AND ACCEPTABL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xml:space="preserve">, for additional requirements.  Verify earthwork performance via testing detailed in the paragraph, "Field Quality Control", 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220-01, </w:t>
      </w:r>
      <w:r>
        <w:rPr>
          <w:rFonts w:ascii="Courier" w:hAnsi="Courier"/>
          <w:i/>
          <w:color w:val="auto"/>
          <w:sz w:val="20"/>
        </w:rPr>
        <w:t>Geotech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31 23 00.00 20, </w:t>
      </w:r>
      <w:r>
        <w:rPr>
          <w:rFonts w:ascii="Courier" w:hAnsi="Courier"/>
          <w:i/>
          <w:color w:val="auto"/>
          <w:sz w:val="20"/>
        </w:rPr>
        <w:t>Excavation and Fill.</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is required to approve the following construction submittals as a minimum:</w:t>
      </w:r>
    </w:p>
    <w:p>
      <w:pPr>
        <w:pStyle w:val="Normal"/>
        <w:bidi w:val="0"/>
        <w:spacing w:before="0" w:after="240"/>
        <w:ind w:left="720" w:hanging="0"/>
        <w:jc w:val="left"/>
        <w:rPr/>
      </w:pPr>
      <w:r>
        <w:rPr>
          <w:rFonts w:ascii="Courier" w:hAnsi="Courier"/>
          <w:color w:val="auto"/>
          <w:sz w:val="20"/>
        </w:rPr>
        <w:t xml:space="preserve">Submittals in Part 2 Section 01 57 19, </w:t>
      </w:r>
      <w:r>
        <w:rPr>
          <w:rFonts w:ascii="Courier" w:hAnsi="Courier"/>
          <w:i/>
          <w:color w:val="auto"/>
          <w:sz w:val="20"/>
        </w:rPr>
        <w:t>Temporary Environmental Controls.</w:t>
      </w:r>
    </w:p>
    <w:p>
      <w:pPr>
        <w:pStyle w:val="Normal"/>
        <w:bidi w:val="0"/>
        <w:spacing w:before="0" w:after="240"/>
        <w:ind w:left="720" w:hanging="0"/>
        <w:jc w:val="left"/>
        <w:rPr/>
      </w:pPr>
      <w:r>
        <w:rPr>
          <w:rFonts w:ascii="Courier" w:hAnsi="Courier"/>
          <w:color w:val="auto"/>
          <w:sz w:val="20"/>
        </w:rPr>
        <w:t xml:space="preserve">Submittals in UFGS Section 01 57 19.01 20, </w:t>
      </w:r>
      <w:r>
        <w:rPr>
          <w:rFonts w:ascii="Courier" w:hAnsi="Courier"/>
          <w:i/>
          <w:color w:val="auto"/>
          <w:sz w:val="20"/>
        </w:rPr>
        <w:t>Supplemental Temporary Environmental Control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Submittals in UFGS Section 02 61 13, </w:t>
      </w:r>
      <w:r>
        <w:rPr>
          <w:rFonts w:ascii="Courier" w:hAnsi="Courier"/>
          <w:i/>
          <w:color w:val="auto"/>
          <w:sz w:val="20"/>
        </w:rPr>
        <w:t>Excavation and Handling of Contaminated Material</w:t>
      </w:r>
      <w:r>
        <w:rPr>
          <w:rFonts w:ascii="Courier" w:hAnsi="Courier"/>
          <w:i w:val="false"/>
          <w:color w:val="auto"/>
          <w:sz w:val="20"/>
        </w:rPr>
        <w:t xml:space="preserve">Submittals in UFGS Section 31 23 00.00 20, </w:t>
      </w:r>
      <w:r>
        <w:rPr>
          <w:rFonts w:ascii="Courier" w:hAnsi="Courier"/>
          <w:i/>
          <w:color w:val="auto"/>
          <w:sz w:val="20"/>
        </w:rPr>
        <w:t>Excavation and Fill</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Submittals in UFGS Section 02 61 23, </w:t>
      </w:r>
      <w:r>
        <w:rPr>
          <w:rFonts w:ascii="Courier" w:hAnsi="Courier"/>
          <w:i/>
          <w:color w:val="auto"/>
          <w:sz w:val="20"/>
        </w:rPr>
        <w:t>Removal and Disposal of PCB Contaminated Soils.</w:t>
      </w:r>
    </w:p>
    <w:p>
      <w:pPr>
        <w:pStyle w:val="Normal"/>
        <w:bidi w:val="0"/>
        <w:spacing w:before="0" w:after="240"/>
        <w:ind w:left="720" w:hanging="0"/>
        <w:jc w:val="left"/>
        <w:rPr/>
      </w:pPr>
      <w:r>
        <w:rPr>
          <w:rFonts w:ascii="Courier" w:hAnsi="Courier"/>
          <w:color w:val="auto"/>
          <w:sz w:val="20"/>
        </w:rPr>
        <w:t xml:space="preserve">Submittals in UFGS Section 02 65 00, </w:t>
      </w:r>
      <w:r>
        <w:rPr>
          <w:rFonts w:ascii="Courier" w:hAnsi="Courier"/>
          <w:i/>
          <w:color w:val="auto"/>
          <w:sz w:val="20"/>
        </w:rPr>
        <w:t>Underground Storage Tank Removal.</w:t>
      </w:r>
    </w:p>
    <w:p>
      <w:pPr>
        <w:pStyle w:val="Normal"/>
        <w:bidi w:val="0"/>
        <w:spacing w:before="0" w:after="240"/>
        <w:ind w:left="720" w:hanging="0"/>
        <w:jc w:val="left"/>
        <w:rPr/>
      </w:pPr>
      <w:r>
        <w:rPr>
          <w:rFonts w:ascii="Courier" w:hAnsi="Courier"/>
          <w:i w:val="false"/>
          <w:color w:val="auto"/>
          <w:sz w:val="20"/>
        </w:rPr>
        <w:t xml:space="preserve">Waste Management Plan in accordance with Part 2 Section 01 74 19.05 20, </w:t>
      </w:r>
      <w:r>
        <w:rPr>
          <w:rFonts w:ascii="Courier" w:hAnsi="Courier"/>
          <w:i/>
          <w:color w:val="auto"/>
          <w:sz w:val="20"/>
        </w:rPr>
        <w:t>Construction and Demolition Waste Management for Design-Build</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5 GEOTECHNICAL REPOR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1 Subsurface Soils Inform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d subsurface soil information is included for the Contractor's information only, and is not guaranteed to fully represent all subsurface conditions.  The data included in this RFP is intended for proposal preparation and preliminary design only.  Perform, at the Contractor's expense, such subsurface exploration, investigation, testing, and analysis for the design and construction of the site improv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2 Contractor-provided Geotechnical Engine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is required to evaluate the RFP data, obtain and evaluate additional data to support the design and construction, and prepare a Geotechnical Report.</w:t>
      </w:r>
    </w:p>
    <w:p>
      <w:pPr>
        <w:pStyle w:val="Normal"/>
        <w:bidi w:val="0"/>
        <w:spacing w:before="0" w:after="240"/>
        <w:ind w:left="1440" w:hanging="0"/>
        <w:jc w:val="left"/>
        <w:rPr/>
      </w:pPr>
      <w:r>
        <w:rPr>
          <w:rFonts w:ascii="Courier" w:hAnsi="Courier"/>
          <w:color w:val="auto"/>
          <w:sz w:val="20"/>
        </w:rPr>
        <w:t>Coordinate work by the Contractor-provided Geotechnical Engineer at the project location with the Contracting Officer so as not to interfere with normal base operations.  A minimum of two weeks prior to the Foundation Work Design submittal, provide the Contractor's Geotechnical Report (a searchable Adobe Acrobat PDF version on CD and two printed copies) for review and record keeping purposes.  The report will become the property of the Government.  Provide the geotechnical reports generated during construction, such as pile driving results and analysis, to the Contracting Officer.  In addition, provide a searchable Adobe Acrobat PDF version and two printed copies for record keep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3 Contractor-Provided Geotechnical Re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a written Geotechnical report based upon Government-provided subsurface investigation data and additional field and laboratory testing accomplished at the discretion of the Contractor's Geotechnical Engineer.  Include in the Geotechnical Report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bidi w:val="0"/>
        <w:spacing w:before="0" w:after="240"/>
        <w:ind w:left="1440" w:hanging="0"/>
        <w:jc w:val="left"/>
        <w:rPr/>
      </w:pPr>
      <w:r>
        <w:rPr>
          <w:rFonts w:ascii="Courier" w:hAnsi="Courier"/>
          <w:color w:val="auto"/>
          <w:sz w:val="20"/>
        </w:rPr>
        <w:t>a.    The project site description, vicinity map and site map indicating the location of borings and any other sampling loc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Results of field and laboratory testing, whether Government or Contractor-provided.  Address existing subsurface conditions, selection and design of the foundation and floor slab, underground construction including utility installation and other site specific requirements (such as soil stabilization and slope stability).</w:t>
      </w:r>
    </w:p>
    <w:p>
      <w:pPr>
        <w:pStyle w:val="Normal"/>
        <w:bidi w:val="0"/>
        <w:spacing w:before="0" w:after="240"/>
        <w:ind w:left="1440" w:hanging="0"/>
        <w:jc w:val="left"/>
        <w:rPr/>
      </w:pPr>
      <w:r>
        <w:rPr>
          <w:rFonts w:ascii="Courier" w:hAnsi="Courier"/>
          <w:color w:val="auto"/>
          <w:sz w:val="20"/>
        </w:rPr>
        <w:t xml:space="preserve">c.    Engineering analysis, discussion and recommendations Addressing: </w:t>
        <w:br/>
        <w:br/>
        <w:t xml:space="preserve">1)  Settlement analysis - Limit settlement in accordance with UFC 3-220-01 </w:t>
      </w:r>
      <w:r>
        <w:rPr>
          <w:rFonts w:ascii="Courier" w:hAnsi="Courier"/>
          <w:i/>
          <w:color w:val="auto"/>
          <w:sz w:val="20"/>
        </w:rPr>
        <w:t>Geotechnical Engineering</w:t>
      </w:r>
      <w:r>
        <w:rPr>
          <w:rFonts w:ascii="Courier" w:hAnsi="Courier"/>
          <w:i w:val="false"/>
          <w:color w:val="auto"/>
          <w:sz w:val="20"/>
        </w:rPr>
        <w:t xml:space="preserve">and EM 1110-1-1904 "Settlement Analysis". </w:t>
        <w:br/>
        <w:br/>
        <w:t xml:space="preserve">2)  Bearing Capacity analysis. </w:t>
        <w:br/>
        <w:br/>
        <w:t xml:space="preserve">3)  Foundation selection (shallow, deep, special) and construction considerations; dimensions, and installation procedures. </w:t>
        <w:br/>
        <w:br/>
        <w:t xml:space="preserve">4)  Site preparation (earthwork procedures and equipment, compaction requirements, building slab preparation, soil sensitivity to weather and equipment, groundwater influence on construction, mitigation of expansive soils or liquefaction potential, and dewatering requirements). </w:t>
        <w:br/>
        <w:br/>
        <w:t>5)  Sheeting and shoring considerations.</w:t>
        <w:br/>
        <w:br/>
        <w:t>6)  Pavement design calculations with parameters defined, actual or assumed, and recommended thicknesses and materials.</w:t>
        <w:br/>
        <w:br/>
        <w:t>7)  Infiltration rate.</w:t>
        <w:br/>
        <w:br/>
        <w:t>8)  Haul routes and stockpile locations for earthwork.</w:t>
        <w:br/>
        <w:br/>
        <w:t>9)  Calculations to support conclusions and recommendations.</w:t>
        <w:br/>
        <w:br/>
        <w:t>10)  Present recommendations on a structure-by-structure basis.</w:t>
      </w:r>
    </w:p>
    <w:p>
      <w:pPr>
        <w:pStyle w:val="Normal"/>
        <w:bidi w:val="0"/>
        <w:spacing w:before="0" w:after="240"/>
        <w:ind w:left="1440" w:hanging="0"/>
        <w:jc w:val="left"/>
        <w:rPr/>
      </w:pPr>
      <w:r>
        <w:rPr>
          <w:rFonts w:ascii="Courier" w:hAnsi="Courier"/>
          <w:color w:val="auto"/>
          <w:sz w:val="20"/>
        </w:rPr>
        <w:t>A registered Geotechnical Engineer is required to sign the Geotechnical Report.</w:t>
      </w:r>
    </w:p>
    <w:p>
      <w:pPr>
        <w:pStyle w:val="Normal"/>
        <w:bidi w:val="0"/>
        <w:spacing w:before="0" w:after="240"/>
        <w:ind w:left="1440" w:hanging="0"/>
        <w:jc w:val="left"/>
        <w:rPr/>
      </w:pPr>
      <w:r>
        <w:rPr>
          <w:rFonts w:ascii="Courier" w:hAnsi="Courier"/>
          <w:color w:val="auto"/>
          <w:sz w:val="20"/>
        </w:rPr>
        <w:t>Accompany the submitted report with a cover letter identifying any report recommendations proposed to be adopted into the design which are interpreted by the Contractor as a changed condition to the Geotechnical or Pavement related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4 Geotechnical Site Data required in Design Draw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s final design drawings must include the Government-provided subsurface data presented in the RFP, as well as additional borings and laboratory test result data performed by the Contractor.  The data provided is required to include:</w:t>
      </w:r>
    </w:p>
    <w:p>
      <w:pPr>
        <w:pStyle w:val="Normal"/>
        <w:bidi w:val="0"/>
        <w:spacing w:before="0" w:after="240"/>
        <w:ind w:left="1440" w:hanging="0"/>
        <w:jc w:val="left"/>
        <w:rPr/>
      </w:pPr>
      <w:r>
        <w:rPr>
          <w:rFonts w:ascii="Courier" w:hAnsi="Courier"/>
          <w:color w:val="auto"/>
          <w:sz w:val="20"/>
        </w:rPr>
        <w:t>a.    Logs of Borings and related summary of laboratory test results and groundwater observ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Indicate the locations of borings on the drawings.  Revise the design drawings to reference the Contractor's Geotechnical Report as being a basis for design.</w:t>
      </w:r>
    </w:p>
    <w:p>
      <w:pPr>
        <w:pStyle w:val="Normal"/>
        <w:bidi w:val="0"/>
        <w:ind w:left="0" w:hanging="0"/>
        <w:jc w:val="left"/>
        <w:rPr/>
      </w:pPr>
      <w:r>
        <w:rPr>
          <w:rFonts w:ascii="Courier" w:hAnsi="Courier"/>
          <w:b/>
          <w:color w:val="auto"/>
          <w:sz w:val="20"/>
        </w:rPr>
        <w:t xml:space="preserve">G1010 SITE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and grub project site for project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2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burning is permitted, adhere to the federal, state, and local regulations.</w:t>
      </w:r>
    </w:p>
    <w:p>
      <w:pPr>
        <w:pStyle w:val="Normal"/>
        <w:bidi w:val="0"/>
        <w:ind w:left="0" w:hanging="0"/>
        <w:jc w:val="left"/>
        <w:rPr/>
      </w:pPr>
      <w:r>
        <w:rPr>
          <w:rFonts w:ascii="Courier" w:hAnsi="Courier"/>
          <w:b/>
          <w:color w:val="auto"/>
          <w:sz w:val="20"/>
        </w:rPr>
        <w:t xml:space="preserve">G101001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1 CLEA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trees, shrubs, brush and vegetation for construction of the project.  Clearing includes the felling, trimming, and cutting of trees into sections and the satisfactory disposal of the trees and other vegetation designated for removal, including downed timber, snags, brush, and rubbish occurring within the areas to be clea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2 PRESER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eserve and protect trees, shrubs and vegetation not directly impacted by the construction in accordance with Part 2 Section 01 57 19, </w:t>
      </w:r>
      <w:r>
        <w:rPr>
          <w:rFonts w:ascii="Courier" w:hAnsi="Courier"/>
          <w:i/>
          <w:color w:val="auto"/>
          <w:sz w:val="20"/>
        </w:rPr>
        <w:t xml:space="preserve">Temporary Environmental Controls, </w:t>
      </w:r>
      <w:r>
        <w:rPr>
          <w:rFonts w:ascii="Courier" w:hAnsi="Courier"/>
          <w:i w:val="false"/>
          <w:color w:val="auto"/>
          <w:sz w:val="20"/>
        </w:rPr>
        <w:t xml:space="preserve">and PTS Section G205005, paragraph 1.1 </w:t>
      </w:r>
      <w:r>
        <w:rPr>
          <w:rFonts w:ascii="Courier" w:hAnsi="Courier"/>
          <w:i/>
          <w:color w:val="auto"/>
          <w:sz w:val="20"/>
        </w:rPr>
        <w:t>Existing Plant Material to Remain or be Transplante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1002 TREE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dispose of tree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3 STUMP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stump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4 GRUBB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ithin the clearing limits, remove and dispose of logs, shrubs, brush, matted roots, roots larger than 2 inches (50 mm) in diameter, and other debris to a depth of at least 18 inches (450 mm) below ground surface.  Fill depressions made by grubbing with satisfactory material and compact to make the new surface conform to the adjacent surface of the ground.</w:t>
      </w:r>
    </w:p>
    <w:p>
      <w:pPr>
        <w:pStyle w:val="Normal"/>
        <w:bidi w:val="0"/>
        <w:ind w:left="0" w:hanging="0"/>
        <w:jc w:val="left"/>
        <w:rPr/>
      </w:pPr>
      <w:r>
        <w:rPr>
          <w:rFonts w:ascii="Courier" w:hAnsi="Courier"/>
          <w:b/>
          <w:color w:val="auto"/>
          <w:sz w:val="20"/>
        </w:rPr>
        <w:t xml:space="preserve">G101005 SELECTIVE THIN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5 1.1 TREE THIN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rim trees to remain of dead branches 1-1/2 inches (38 mm) or more in diameter.  Cut limbs and branches in accordance with ANSI A300.</w:t>
      </w:r>
    </w:p>
    <w:p>
      <w:pPr>
        <w:pStyle w:val="Normal"/>
        <w:bidi w:val="0"/>
        <w:ind w:left="0" w:hanging="0"/>
        <w:jc w:val="left"/>
        <w:rPr/>
      </w:pPr>
      <w:r>
        <w:rPr>
          <w:rFonts w:ascii="Courier" w:hAnsi="Courier"/>
          <w:b/>
          <w:color w:val="auto"/>
          <w:sz w:val="20"/>
        </w:rPr>
        <w:t xml:space="preserve">G101006 DEBRIS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vent spillage on pavements, streets, or adjacent areas.  Dispose of surplus and unsuitable material off of Government property.</w:t>
      </w:r>
    </w:p>
    <w:p>
      <w:pPr>
        <w:pStyle w:val="Normal"/>
        <w:bidi w:val="0"/>
        <w:ind w:left="0" w:hanging="0"/>
        <w:jc w:val="left"/>
        <w:rPr/>
      </w:pPr>
      <w:r>
        <w:rPr>
          <w:rFonts w:ascii="Courier" w:hAnsi="Courier"/>
          <w:b/>
          <w:color w:val="auto"/>
          <w:sz w:val="20"/>
        </w:rPr>
        <w:t xml:space="preserve">G1020 SITE DEMOLITION &amp; RELOC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molition work includes the demolition, removal and legal disposal of existing construction debris to accommodate the new construction.  Take precautions to prevent damages to existing utilities, construction and materials not scheduled for demolition, repair or replacement; repair damages to the construction and materials to the satisfaction of the Contracting Officer and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2 AUTHORIZ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begin demolition until the Demolition Plan has been approved by, and authorization is received from,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3 TITLE TO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ever possible, salvage or recycle features demolished in lieu of disposing of as waste in a landfill.  Existing features to be demolished which are not salvageable or reused become the property of the Contractor, and must be removed from the project site.  The Government will not be responsible for the condition, loss of, or damage to, such property after contract award.  Materials and equipment cannot be viewed by prospective purchasers or sold on the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4 REUSE OF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store materials and equipment to be reused or relocated to prevent damage, and reinstall as the work progress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5 SALVAGED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liver salvaged materials and equipment that are to be removed by the Contractor and that are to remain the property of the Government to a storage site on the installation, in accordance with instructions of the Contracting Officer.</w:t>
      </w:r>
    </w:p>
    <w:p>
      <w:pPr>
        <w:pStyle w:val="Normal"/>
        <w:bidi w:val="0"/>
        <w:ind w:left="0" w:hanging="0"/>
        <w:jc w:val="left"/>
        <w:rPr/>
      </w:pPr>
      <w:r>
        <w:rPr>
          <w:rFonts w:ascii="Courier" w:hAnsi="Courier"/>
          <w:b/>
          <w:color w:val="auto"/>
          <w:sz w:val="20"/>
        </w:rPr>
        <w:t xml:space="preserve">G102001 BUILDING MAS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2 ABOVE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1 DUST AND DEBRIS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the spread of dust and debris to occupied portions of a building or on pavements and avoid the creation of a nuisance or hazard in the surrounding area.  Do not use water for dust control if it results in hazardous or objectionable conditions such as, but not limited to, ice, flooding, or pollution. Sweep pavements to control the spread of debris that may result in foreign object damage potential to aircraf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2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1 Traffic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pedestrian and driver safety is endangered in the area of removal work, provide traffic control in accordance with FHWA Manual on Uniform Traffic Control Devices (MUTC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2 Foreign Object Damage (F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ke measures necessary to prevent the deposition of FOD potential debris on or adjacent to operational airfield pavements. Install jersey barriers with lights and remove them as required. Immediately remove all such debris that appears on airfield pavements due to activity.</w:t>
      </w:r>
    </w:p>
    <w:p>
      <w:pPr>
        <w:pStyle w:val="Normal"/>
        <w:bidi w:val="0"/>
        <w:spacing w:before="0" w:after="240"/>
        <w:ind w:left="1440" w:hanging="0"/>
        <w:jc w:val="left"/>
        <w:rPr/>
      </w:pPr>
      <w:r>
        <w:rPr>
          <w:rFonts w:ascii="Courier" w:hAnsi="Courier"/>
          <w:color w:val="auto"/>
          <w:sz w:val="20"/>
        </w:rPr>
        <w:t>Remove potential FOD debris and waste materials on or adjacent to operational airfield pavements due to the construction operations.  Install a temporary barricade at the Contractor's expense.  The barricade is required to include a fence covered with a fabric designed to stop the spread of debris.  Anchor the fence and fabric to prevent displacement by winds or jet/prop blasts.  Remove barricade when no longer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3 Existing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 existing work that is to remain in place, be reused, or remain the property of the Government.  At no additional expense to the Government, repair items that are damaged during performance of the work to original condition, or replace with new.  Do not overload pavements to rem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4 Noise Pollu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ke the maximum use of low-noise emission products, as certified by the E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3 PAVING AND SLA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concrete and asphaltic concrete paving and slabs as required for construction of project.  Remove the existing aggregate base in areas to receive new pavement to the depth of the proposed pavement section below new finish grade.   Remove the existing aggregate base in areas not to receive new pavement to a depth of 8 inches (200 mm) below existing adjacent grade and break remaining pavement (if any) to allow drainage.  Provide neat sawcuts at limits of pavement removal; protect sawcuts so that new pavement butts against the existing without feather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4 ABOVE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G102003  UNDER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1 UTILITY 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rminate utilities in accordance with state and local rules and regulations; the nationally recognized code; and the requirements of the utility provider covering the specific utility; UFC 3-201-01, </w:t>
      </w:r>
      <w:r>
        <w:rPr>
          <w:rFonts w:ascii="Courier" w:hAnsi="Courier"/>
          <w:i/>
          <w:color w:val="auto"/>
          <w:sz w:val="20"/>
        </w:rPr>
        <w:t>Civil Engineering</w:t>
      </w:r>
      <w:r>
        <w:rPr>
          <w:rFonts w:ascii="Courier" w:hAnsi="Courier"/>
          <w:i w:val="false"/>
          <w:color w:val="auto"/>
          <w:sz w:val="20"/>
        </w:rPr>
        <w:t>; and approv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2 PROTECTION OF EXISTING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tect existing utilities to remain.  Where removal of existing utilities and pavement is required, provide approved barricades, temporary covering of exposed areas, and temporary services or connections. Repair damage to existing utilities to remain at no additional expense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3 UNDER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G102004 BUILD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5 UTILITY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pair relocated items that are damaged or replace damaged items with new undamaged items at no additional expense to the Government.</w:t>
      </w:r>
    </w:p>
    <w:p>
      <w:pPr>
        <w:pStyle w:val="Normal"/>
        <w:bidi w:val="0"/>
        <w:ind w:left="0" w:hanging="0"/>
        <w:jc w:val="left"/>
        <w:rPr/>
      </w:pPr>
      <w:r>
        <w:rPr>
          <w:rFonts w:ascii="Courier" w:hAnsi="Courier"/>
          <w:b/>
          <w:color w:val="auto"/>
          <w:sz w:val="20"/>
        </w:rPr>
        <w:t xml:space="preserve">G102006 FENC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replace post foundations.  Repair relocated items that are damaged or replace damaged items with new undamaged items at no additional expense to the Government.  Refer to Section G204001 for requirements for new fence systems.</w:t>
      </w:r>
    </w:p>
    <w:p>
      <w:pPr>
        <w:pStyle w:val="Normal"/>
        <w:bidi w:val="0"/>
        <w:ind w:left="0" w:hanging="0"/>
        <w:jc w:val="left"/>
        <w:rPr/>
      </w:pPr>
      <w:r>
        <w:rPr>
          <w:rFonts w:ascii="Courier" w:hAnsi="Courier"/>
          <w:b/>
          <w:color w:val="auto"/>
          <w:sz w:val="20"/>
        </w:rPr>
        <w:t xml:space="preserve">G102007 SITE CLEANUP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rubbish and debris from the installation daily; do not allow accumulations inside or outside the building(s) or on pavements.  Store materials that cannot be removed daily in areas specifi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7 1.1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  Perform clean up     at no additional expense to the Government.</w:t>
      </w:r>
    </w:p>
    <w:p>
      <w:pPr>
        <w:pStyle w:val="Normal"/>
        <w:bidi w:val="0"/>
        <w:ind w:left="0" w:hanging="0"/>
        <w:jc w:val="left"/>
        <w:rPr/>
      </w:pPr>
      <w:r>
        <w:rPr>
          <w:rFonts w:ascii="Courier" w:hAnsi="Courier"/>
          <w:b/>
          <w:color w:val="auto"/>
          <w:sz w:val="20"/>
        </w:rPr>
        <w:t xml:space="preserve">G1030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design and construction requirements for earthwork and grading related to construction of the roadways, parking, paved areas and other related sitework. Refer to Section A10, </w:t>
      </w:r>
      <w:r>
        <w:rPr>
          <w:rFonts w:ascii="Courier" w:hAnsi="Courier"/>
          <w:i/>
          <w:color w:val="auto"/>
          <w:sz w:val="20"/>
        </w:rPr>
        <w:t>Foundations</w:t>
      </w:r>
      <w:r>
        <w:rPr>
          <w:rFonts w:ascii="Courier" w:hAnsi="Courier"/>
          <w:i w:val="false"/>
          <w:color w:val="auto"/>
          <w:sz w:val="20"/>
        </w:rPr>
        <w:t>, for earthwork related to construction of structures, including building, footings, foundations, retaining walls, slabs, tanks,  and utility appurtenances.</w:t>
      </w:r>
    </w:p>
    <w:p>
      <w:pPr>
        <w:pStyle w:val="Normal"/>
        <w:bidi w:val="0"/>
        <w:spacing w:before="0" w:after="240"/>
        <w:ind w:left="720" w:hanging="0"/>
        <w:jc w:val="left"/>
        <w:rPr/>
      </w:pPr>
      <w:r>
        <w:rPr>
          <w:rFonts w:ascii="Courier" w:hAnsi="Courier"/>
          <w:color w:val="auto"/>
          <w:sz w:val="20"/>
        </w:rPr>
        <w:t xml:space="preserve">The Designer of Record is required to utilize UFGS Section 31 23 00.00 20, </w:t>
      </w:r>
      <w:r>
        <w:rPr>
          <w:rFonts w:ascii="Courier" w:hAnsi="Courier"/>
          <w:i/>
          <w:color w:val="auto"/>
          <w:sz w:val="20"/>
        </w:rPr>
        <w:t>Excavation and Fill</w:t>
      </w:r>
      <w:r>
        <w:rPr>
          <w:rFonts w:ascii="Courier" w:hAnsi="Courier"/>
          <w:i w:val="false"/>
          <w:color w:val="auto"/>
          <w:sz w:val="20"/>
        </w:rPr>
        <w:t>, for the project specification, and to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103001 GRA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ite grading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1 ELEV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stablish finish floor elevation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and UFC 3-101-01, </w:t>
      </w:r>
      <w:r>
        <w:rPr>
          <w:rFonts w:ascii="Courier" w:hAnsi="Courier"/>
          <w:i/>
          <w:color w:val="auto"/>
          <w:sz w:val="20"/>
        </w:rPr>
        <w:t>Architectur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2 SITE GRA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Grade the site such that associated storm water runoff does not adversely affect surrounding sites.  Preserve natural topographic features to minimize the impact on the existing drainage patterns at and adjacent to the sit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3 FINISHED SURF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nish grading with drainage towards new and existing drainage features and with no resulting low spots that hold water or that direct runoff towards new or existing facilities or site ameniti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4 RODENT AND VEGETATION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and eliminate standing water.</w:t>
      </w:r>
    </w:p>
    <w:p>
      <w:pPr>
        <w:pStyle w:val="Normal"/>
        <w:bidi w:val="0"/>
        <w:ind w:left="0" w:hanging="0"/>
        <w:jc w:val="left"/>
        <w:rPr/>
      </w:pPr>
      <w:r>
        <w:rPr>
          <w:rFonts w:ascii="Courier" w:hAnsi="Courier"/>
          <w:b/>
          <w:color w:val="auto"/>
          <w:sz w:val="20"/>
        </w:rPr>
        <w:t xml:space="preserve">G103002 COMMON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serve natural topographic features to minimize cut and fill requirements.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3 ROCK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blasting is allowed, conduct it in accordance with EM 385-1-1 and Federal, state, and local safety regulations.  Provide blasting mats and use non-electric blasting caps.  Notify the Contracting Officer 24 hours prior to blasting.</w:t>
      </w:r>
    </w:p>
    <w:p>
      <w:pPr>
        <w:pStyle w:val="Normal"/>
        <w:bidi w:val="0"/>
        <w:spacing w:before="0" w:after="240"/>
        <w:ind w:left="0" w:hanging="0"/>
        <w:jc w:val="left"/>
        <w:rPr/>
      </w:pPr>
      <w:r>
        <w:rPr>
          <w:rFonts w:ascii="Courier" w:hAnsi="Courier"/>
          <w:color w:val="auto"/>
          <w:sz w:val="20"/>
        </w:rPr>
        <w:t>Do not make requests for additional compensation for degree of hardness or difficulty encountered in removal of material.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4  FILL &amp; BORROW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1 SOUR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re sufficient topsoil and satisfactory materials are not available on the project site, provide suitable borrow materia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2 REQUIREMENTS FOR OFF SITE 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st off-site soil in accordance with UFGS Section 31 23 00.00 20, </w:t>
      </w:r>
      <w:r>
        <w:rPr>
          <w:rFonts w:ascii="Courier" w:hAnsi="Courier"/>
          <w:i/>
          <w:color w:val="auto"/>
          <w:sz w:val="20"/>
        </w:rPr>
        <w:t>Excavation and Fill</w:t>
      </w:r>
      <w:r>
        <w:rPr>
          <w:rFonts w:ascii="Courier" w:hAnsi="Courier"/>
          <w:i w:val="false"/>
          <w:color w:val="auto"/>
          <w:sz w:val="20"/>
        </w:rPr>
        <w:t>, section titled "Requirements for Off Site So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3 UNSATISFACTORY SOIL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uncontaminated unsatisfactory soil materials from the site.      Unsatisfactory materials are materials which do not comply with the requirements for satisfactory materials.  Unsatisfactory materials also include man-made fills, trash, refuse, backfills from previous construction or material classified as satisfactory which contains root and other organic matter, frozen material, and stones larger than 3 inches.  The Contracting Officer shall be notified of any contaminated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4 TOP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G2050, "Landscaping".  Remove unsatisfactory, existing topsoil from the site in accordance with the Project Program.</w:t>
      </w:r>
    </w:p>
    <w:p>
      <w:pPr>
        <w:pStyle w:val="Normal"/>
        <w:bidi w:val="0"/>
        <w:ind w:left="0" w:hanging="0"/>
        <w:jc w:val="left"/>
        <w:rPr/>
      </w:pPr>
      <w:r>
        <w:rPr>
          <w:rFonts w:ascii="Courier" w:hAnsi="Courier"/>
          <w:b/>
          <w:color w:val="auto"/>
          <w:sz w:val="20"/>
        </w:rPr>
        <w:t xml:space="preserve">G103005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mpaction in accordance with UFGS Section 31 23 00.00 20, </w:t>
      </w:r>
      <w:r>
        <w:rPr>
          <w:rFonts w:ascii="Courier" w:hAnsi="Courier"/>
          <w:i/>
          <w:color w:val="auto"/>
          <w:sz w:val="20"/>
        </w:rPr>
        <w:t>Excavation and Fill</w:t>
      </w:r>
      <w:r>
        <w:rPr>
          <w:rFonts w:ascii="Courier" w:hAnsi="Courier"/>
          <w:i w:val="false"/>
          <w:color w:val="auto"/>
          <w:sz w:val="20"/>
        </w:rPr>
        <w:t>, and the recommendations of the Contractor's Geotechnical Engineer, whichever is greater.</w:t>
      </w:r>
    </w:p>
    <w:p>
      <w:pPr>
        <w:pStyle w:val="Normal"/>
        <w:bidi w:val="0"/>
        <w:ind w:left="0" w:hanging="0"/>
        <w:jc w:val="left"/>
        <w:rPr/>
      </w:pPr>
      <w:r>
        <w:rPr>
          <w:rFonts w:ascii="Courier" w:hAnsi="Courier"/>
          <w:b/>
          <w:color w:val="auto"/>
          <w:sz w:val="20"/>
        </w:rPr>
        <w:t xml:space="preserve">G103006 SOIL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oil stabilization designed to function as required by site conditions in accordance with the State Highway specifications and standards in the state where the project is located. Apply and install geosynthetics in accordance with the manufacturer's written instructions.</w:t>
      </w:r>
    </w:p>
    <w:p>
      <w:pPr>
        <w:pStyle w:val="Normal"/>
        <w:bidi w:val="0"/>
        <w:ind w:left="0" w:hanging="0"/>
        <w:jc w:val="left"/>
        <w:rPr/>
      </w:pPr>
      <w:r>
        <w:rPr>
          <w:rFonts w:ascii="Courier" w:hAnsi="Courier"/>
          <w:b/>
          <w:color w:val="auto"/>
          <w:sz w:val="20"/>
        </w:rPr>
        <w:t xml:space="preserve">G103007  SLOPE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lope stabilization methods in accordance with the State Highway specifications and standards in the state where the project is located.  Design and install manufactured products, gabions, geogrids, rock anchors in accordance with the manufacturer's written instructions.</w:t>
      </w:r>
    </w:p>
    <w:p>
      <w:pPr>
        <w:pStyle w:val="Normal"/>
        <w:bidi w:val="0"/>
        <w:ind w:left="0" w:hanging="0"/>
        <w:jc w:val="left"/>
        <w:rPr/>
      </w:pPr>
      <w:r>
        <w:rPr>
          <w:rFonts w:ascii="Courier" w:hAnsi="Courier"/>
          <w:b/>
          <w:color w:val="auto"/>
          <w:sz w:val="20"/>
        </w:rPr>
        <w:t xml:space="preserve">G103008 SOIL TREAT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8 1.1 TERMITE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A1010 1.2, "Termite Control".</w:t>
      </w:r>
    </w:p>
    <w:p>
      <w:pPr>
        <w:pStyle w:val="Normal"/>
        <w:bidi w:val="0"/>
        <w:ind w:left="0" w:hanging="0"/>
        <w:jc w:val="left"/>
        <w:rPr/>
      </w:pPr>
      <w:r>
        <w:rPr>
          <w:rFonts w:ascii="Courier" w:hAnsi="Courier"/>
          <w:b/>
          <w:color w:val="auto"/>
          <w:sz w:val="20"/>
        </w:rPr>
        <w:t xml:space="preserve">G103009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heeting, shoring, bracing, cribbing and underpinning in accordance with the Army Corps of Engineer's Safety and Health Requirements Manual (COE EM 385-1-1), UFC 3-220-01, </w:t>
      </w:r>
      <w:r>
        <w:rPr>
          <w:rFonts w:ascii="Courier" w:hAnsi="Courier"/>
          <w:i/>
          <w:color w:val="auto"/>
          <w:sz w:val="20"/>
        </w:rPr>
        <w:t>Geotechnical Engineering</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and other Federal, State and local codes and requirements.</w:t>
      </w:r>
    </w:p>
    <w:p>
      <w:pPr>
        <w:pStyle w:val="Normal"/>
        <w:bidi w:val="0"/>
        <w:spacing w:before="0" w:after="240"/>
        <w:ind w:left="0" w:hanging="0"/>
        <w:jc w:val="left"/>
        <w:rPr/>
      </w:pPr>
      <w:r>
        <w:rPr>
          <w:rFonts w:ascii="Courier" w:hAnsi="Courier"/>
          <w:color w:val="auto"/>
          <w:sz w:val="20"/>
        </w:rPr>
        <w:t>Provide protection of existing structures.</w:t>
      </w:r>
    </w:p>
    <w:p>
      <w:pPr>
        <w:pStyle w:val="Normal"/>
        <w:bidi w:val="0"/>
        <w:ind w:left="0" w:hanging="0"/>
        <w:jc w:val="left"/>
        <w:rPr/>
      </w:pPr>
      <w:r>
        <w:rPr>
          <w:rFonts w:ascii="Courier" w:hAnsi="Courier"/>
          <w:b/>
          <w:color w:val="auto"/>
          <w:sz w:val="20"/>
        </w:rPr>
        <w:t xml:space="preserve">G103010  TEMPORARY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design of the temporary dewatering system is required to account for soil conditions, rainfall, fluctuations in the groundwater elevations and the potential settlement impact on adjacent facilities due to dewatering.  Provide dewatering in accordance with UFGS Section 31 23 00.00 20, </w:t>
      </w:r>
      <w:r>
        <w:rPr>
          <w:rFonts w:ascii="Courier" w:hAnsi="Courier"/>
          <w:i/>
          <w:color w:val="auto"/>
          <w:sz w:val="20"/>
        </w:rPr>
        <w:t>Excavation and Fill</w:t>
      </w:r>
      <w:r>
        <w:rPr>
          <w:rFonts w:ascii="Courier" w:hAnsi="Courier"/>
          <w:i w:val="false"/>
          <w:color w:val="auto"/>
          <w:sz w:val="20"/>
        </w:rPr>
        <w:t>.  While the excavation is open, maintain the water level continuously, at least 1.0 foot (0.30 m) below the working level.</w:t>
      </w:r>
    </w:p>
    <w:p>
      <w:pPr>
        <w:pStyle w:val="Normal"/>
        <w:bidi w:val="0"/>
        <w:spacing w:before="0" w:after="240"/>
        <w:ind w:left="0" w:hanging="0"/>
        <w:jc w:val="left"/>
        <w:rPr/>
      </w:pPr>
      <w:r>
        <w:rPr>
          <w:rFonts w:ascii="Courier" w:hAnsi="Courier"/>
          <w:color w:val="auto"/>
          <w:sz w:val="20"/>
        </w:rPr>
        <w:t>French drains, sumps, ditches or trenches are not allowed within 3 feet (0.9 m) of the foundation of any structure without written approval of the Government's Civil/Geotechnical Reviewer.</w:t>
      </w:r>
    </w:p>
    <w:p>
      <w:pPr>
        <w:pStyle w:val="Normal"/>
        <w:bidi w:val="0"/>
        <w:ind w:left="0" w:hanging="0"/>
        <w:jc w:val="left"/>
        <w:rPr/>
      </w:pPr>
      <w:r>
        <w:rPr>
          <w:rFonts w:ascii="Courier" w:hAnsi="Courier"/>
          <w:b/>
          <w:color w:val="auto"/>
          <w:sz w:val="20"/>
        </w:rPr>
        <w:t xml:space="preserve">G103011  TEMPORARY EROSION &amp; SEDIMENT CONTRO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1 TEMPORARY EROSION &amp; SEDIMEN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velop and implement temporary erosion and sediment control measures and other Best Management Practices (BMPs) prior to or in conjunction with commencement of earthwork in accordance with the state Erosion and Sediment Control Laws and Regulations.  Remove non-permanent erosion control measures after vegetation is fully establish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2 MAINTEN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intain temporary erosion control measures in accordance with state Erosion and Sediment Control Laws and Regulations throughout the project until areas are fully stabilized.</w:t>
      </w:r>
    </w:p>
    <w:p>
      <w:pPr>
        <w:pStyle w:val="Normal"/>
        <w:bidi w:val="0"/>
        <w:ind w:left="0" w:hanging="0"/>
        <w:jc w:val="left"/>
        <w:rPr/>
      </w:pPr>
      <w:r>
        <w:rPr>
          <w:rFonts w:ascii="Courier" w:hAnsi="Courier"/>
          <w:b/>
          <w:color w:val="auto"/>
          <w:sz w:val="20"/>
        </w:rPr>
        <w:t xml:space="preserve">G103090 OTHER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1 HISTORIC AND ARCHAEOLOGIC ARTIFA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2 PIPELINE CASING UNDER RAILROADS OR PAV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code or local practice provide casing for piping under railroads or pavements.  The Contractor is responsible for obtaining permits from government and nongovernment owners/agencies as required to perform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3 TOPSOIL AND SE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opsoil and seed according to UFGS Section 31 23 00.00 20, </w:t>
      </w:r>
      <w:r>
        <w:rPr>
          <w:rFonts w:ascii="Courier" w:hAnsi="Courier"/>
          <w:i/>
          <w:color w:val="auto"/>
          <w:sz w:val="20"/>
        </w:rPr>
        <w:t>Excavation and Fill</w:t>
      </w:r>
      <w:r>
        <w:rPr>
          <w:rFonts w:ascii="Courier" w:hAnsi="Courier"/>
          <w:i w:val="false"/>
          <w:color w:val="auto"/>
          <w:sz w:val="20"/>
        </w:rPr>
        <w:t>, except when landscaping is required.</w:t>
      </w:r>
    </w:p>
    <w:p>
      <w:pPr>
        <w:pStyle w:val="Normal"/>
        <w:bidi w:val="0"/>
        <w:ind w:left="0" w:hanging="0"/>
        <w:jc w:val="left"/>
        <w:rPr/>
      </w:pPr>
      <w:r>
        <w:rPr>
          <w:rFonts w:ascii="Courier" w:hAnsi="Courier"/>
          <w:b/>
          <w:color w:val="auto"/>
          <w:sz w:val="20"/>
        </w:rPr>
        <w:t xml:space="preserve">G1040  HAZARDOUS WASTE REMEDI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1 EXCA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excavation of contaminated soil and groundwater as indicated in the RFP, in accordance with the ESR and the approved contaminated soil and groundwater removal work plan as described in Part 2 Section 01 57 19, </w:t>
      </w:r>
      <w:r>
        <w:rPr>
          <w:rFonts w:ascii="Courier" w:hAnsi="Courier"/>
          <w:i/>
          <w:color w:val="auto"/>
          <w:sz w:val="20"/>
        </w:rPr>
        <w:t>Temporary Environmental Controls</w:t>
      </w:r>
      <w:r>
        <w:rPr>
          <w:rFonts w:ascii="Courier" w:hAnsi="Courier"/>
          <w:i w:val="false"/>
          <w:color w:val="auto"/>
          <w:sz w:val="20"/>
        </w:rPr>
        <w:t>. Excavate areas of contamination to the depth noted elsewhere in the RFP.  Select methods and equipment to minimize disturbance to areas beyond the limits of the excavation area.  Remove and dispose of material that becomes contaminated as a result of the Contractor's operations at no additional cost to the Government.  Where excavation extends into groundwater levels, employ dewatering methods on a localized basis to facilitate excavation operations.  Collect water generated by dewatering during excavation and test in accordance with the ESR and the approved work plan.</w:t>
      </w:r>
    </w:p>
    <w:p>
      <w:pPr>
        <w:pStyle w:val="Normal"/>
        <w:bidi w:val="0"/>
        <w:spacing w:before="0" w:after="240"/>
        <w:ind w:left="720" w:hanging="0"/>
        <w:jc w:val="left"/>
        <w:rPr/>
      </w:pPr>
      <w:r>
        <w:rPr>
          <w:rFonts w:ascii="Courier" w:hAnsi="Courier"/>
          <w:color w:val="auto"/>
          <w:sz w:val="20"/>
        </w:rPr>
        <w:t>Dispose of water that contains contaminants above the levels indicated in the ESR in accordance with the ESR and the approved work plan.</w:t>
      </w:r>
    </w:p>
    <w:p>
      <w:pPr>
        <w:pStyle w:val="Normal"/>
        <w:bidi w:val="0"/>
        <w:spacing w:before="0" w:after="240"/>
        <w:ind w:left="720" w:hanging="0"/>
        <w:jc w:val="left"/>
        <w:rPr/>
      </w:pPr>
      <w:r>
        <w:rPr>
          <w:rFonts w:ascii="Courier" w:hAnsi="Courier"/>
          <w:color w:val="auto"/>
          <w:sz w:val="20"/>
        </w:rPr>
        <w:t>Non-contaminated water may be disposed of on-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2 STOCKPILED SO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tockpile soils determined to be contaminated in accordance with the criteria in the ESR and the approved contaminated soil and groundwater removal work plan as described in Part 2 Section 01 57 19, </w:t>
      </w:r>
      <w:r>
        <w:rPr>
          <w:rFonts w:ascii="Courier" w:hAnsi="Courier"/>
          <w:i/>
          <w:color w:val="auto"/>
          <w:sz w:val="20"/>
        </w:rPr>
        <w:t>Temporary Environmental Controls.</w:t>
      </w:r>
      <w:r>
        <w:rPr>
          <w:rFonts w:ascii="Courier" w:hAnsi="Courier"/>
          <w:i w:val="false"/>
          <w:color w:val="auto"/>
          <w:sz w:val="20"/>
        </w:rPr>
        <w:t xml:space="preserve"> Dispose of stockpiled soils in accordance with the requirements of the ESR.</w:t>
      </w:r>
    </w:p>
    <w:p>
      <w:pPr>
        <w:pStyle w:val="Normal"/>
        <w:bidi w:val="0"/>
        <w:spacing w:before="0" w:after="240"/>
        <w:ind w:left="720" w:hanging="0"/>
        <w:jc w:val="left"/>
        <w:rPr/>
      </w:pPr>
      <w:r>
        <w:rPr>
          <w:rFonts w:ascii="Courier" w:hAnsi="Courier"/>
          <w:color w:val="auto"/>
          <w:sz w:val="20"/>
        </w:rPr>
        <w:t>Soils that are determined to contain contaminants below the criteria listed in the ESR may be used as clean 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3 CLEAN FIL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ckfill and compact soils that are determined as clean fill via testing in accordance with the requirements listed in the ES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4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Perform clean up at the Contractor's expense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5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age, transport and dispose of waste materials in accordance with specification and plans provided in Parts 5 and 6.</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