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NTRY CANOPY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Entry Canop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Ex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  <w:r>
              <w:rPr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Cs/>
                <w:sz w:val="16"/>
              </w:rPr>
              <w:t>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01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xterior Pain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1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umn Supported Canop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ESTIBULE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Vestibu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Vestibu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03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lf Glass Insulated Hollow Metal Exterior Do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cessed entry gril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7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Special Coatings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1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5 Security Vault Door with Day G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VERED CLEANING AREA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Covered Cleaning Ar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Ex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B201009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Painted Metal Ceilin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rinking founta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Shower and Eyew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9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ir Compress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ze accord to facil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se outdoor type compressor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Weapons Cleaning Tab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apons </w:t>
            </w:r>
            <w:r>
              <w:rPr>
                <w:rFonts w:cs="Arial"/>
                <w:color w:val="000000"/>
                <w:sz w:val="16"/>
                <w:szCs w:val="16"/>
              </w:rPr>
              <w:t>cleaning at 10 GSF per person (see the P-80) – approximately six (6) LF per person for weapons cleaning (Shown here, cleaning for one platoon (38 people) at one time)  Minimum [40 inches] wide by 36 inches height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eam Clea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 and water connection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rtable Solvent Clea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ctrical connection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apons Clearing Discharge Can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1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umn Supported Canop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RRIDOR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Corri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Vestibu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e extinguisher cabi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7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Special Coatings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tal De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 x 60 desk for door guard with writing shelf for signing in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EAPONS REPAIR AND MAINTENANCE WORKSHOPS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Weapons Repair and Maintenance Worksho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orri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lid Surface Countertop with Backspl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minate Surface Base Cabi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minate Surface Wall Cabin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7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Special Coatings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inless Steel Single Bow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mergency Shower and Eyewa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sk Ligh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panic button at each issue port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3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rkbe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crowa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friger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apons Discharge Cani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ctric Cord Re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ool Height Task Seating with Adjustable Height and Backs on Cast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lded plywood seats and bac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UTY OFFICE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Duty Offi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8’-0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orri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Steel do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1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5 Vault Do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ular Workst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20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sk Ch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IT ARMS ROOMS / WEAPONS STORAGE AREA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Unit Arms Rooms / Weapons Storage Are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Vestibule / Weapons Repair and Maintenance Worksho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203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sue 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See drawings for issue port details, Appendix C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quipment C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80 cage door with push button / key lock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7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Special Coatings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curity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ide panic button at each issue port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109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apons Rac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CHANICAL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Mechanical Ro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Ex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ckflow Preven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al certification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e Protection Water Piping and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re protection equipment may require separate room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FF TOILETS /SHOWERS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Staff Toilets / Showe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8’-0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orri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ilet partition and urinal scre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Solid plastic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ilet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Toilet paper holder, grab bars, paper towel dispenser – disposer, soap dispenser, mirror with shelf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hower Curtain R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sz w:val="16"/>
              </w:rPr>
            </w:pPr>
            <w:r>
              <w:rPr>
                <w:sz w:val="16"/>
              </w:rPr>
              <w:t>Across opening to shower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ck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ventional Shower Enclo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th rod and curtain.  Provide accessible shower with seat, hand shower, grab bars, curtain and rod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LECTRICAL CLOSET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Electrical Clos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Exteri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ectrical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MMUNICATIONS ROOM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Communications Roo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11’-4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orri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unications 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900"/>
        <w:gridCol w:w="1260"/>
        <w:gridCol w:w="4500"/>
      </w:tblGrid>
      <w:tr>
        <w:trPr/>
        <w:tc>
          <w:tcPr>
            <w:tcW w:w="103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ANITOR CLOSET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rPr/>
            </w:pPr>
            <w:r>
              <w:rPr/>
              <w:t>Space Characteristics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</w:tr>
      <w:tr>
        <w:trPr>
          <w:trHeight w:val="1997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Function:</w:t>
            </w:r>
            <w:r>
              <w:rPr>
                <w:sz w:val="16"/>
              </w:rPr>
              <w:t xml:space="preserve">  Janitor Clos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pecial Dimension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Ideal Plan Dimension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      </w:t>
            </w:r>
            <w:r>
              <w:rPr>
                <w:sz w:val="16"/>
              </w:rPr>
              <w:t>Minimum Ceiling Height:  8’-0”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oustics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Access:</w:t>
            </w:r>
            <w:r>
              <w:rPr>
                <w:sz w:val="16"/>
              </w:rPr>
              <w:t xml:space="preserve">  Corrid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umber of Occupants: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Other/special requirements:</w:t>
            </w:r>
            <w:r>
              <w:rPr>
                <w:sz w:val="16"/>
              </w:rPr>
              <w:t xml:space="preserve">  </w:t>
            </w:r>
          </w:p>
          <w:p>
            <w:pPr>
              <w:pStyle w:val="Heading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6"/>
              <w:jc w:val="center"/>
              <w:rPr>
                <w:bCs w:val="false"/>
              </w:rPr>
            </w:pPr>
            <w:r>
              <w:rPr/>
              <w:t>Uniformat</w:t>
            </w:r>
            <w:r>
              <w:rPr>
                <w:bCs w:val="false"/>
              </w:rPr>
              <w:t xml:space="preserve"> S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z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pecific Requirements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1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xed Parti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ard Interior Do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lid do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erior Door Hard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orage lock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103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eel shelv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30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deners and Seal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309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Ceiling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See C304002]</w:t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Wall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30400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Concrete Masonry Finish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1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p Sink with Mop Hang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15" w:type="dxa"/>
              <w:bottom w:w="72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ESRText"/>
        <w:spacing w:before="0" w:after="24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80" w:top="113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ART 3 – CHAPTER 5 –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16" w:leader="none"/>
      </w:tabs>
      <w:rPr/>
    </w:pPr>
    <w:r>
      <w:rPr/>
      <w:t>Project Title</w:t>
      <w:tab/>
      <w:t>Work Order Number</w:t>
    </w:r>
  </w:p>
  <w:p>
    <w:pPr>
      <w:pStyle w:val="Normal"/>
      <w:tabs>
        <w:tab w:val="clear" w:pos="720"/>
        <w:tab w:val="right" w:pos="14400" w:leader="none"/>
      </w:tabs>
      <w:rPr/>
    </w:pPr>
    <w:r>
      <w:rPr/>
      <w:t>Project Location, City, State</w:t>
    </w:r>
  </w:p>
  <w:p>
    <w:pPr>
      <w:pStyle w:val="Normal"/>
      <w:tabs>
        <w:tab w:val="clear" w:pos="720"/>
        <w:tab w:val="right" w:pos="144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FF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iddentextChar">
    <w:name w:val="hidden text Char"/>
    <w:basedOn w:val="DefaultParagraphFont"/>
    <w:qFormat/>
    <w:rPr>
      <w:rFonts w:ascii="Arial" w:hAnsi="Arial" w:cs="Tahoma"/>
      <w:vanish/>
      <w:color w:val="0000FF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ing6Char">
    <w:name w:val="Heading 6 Char"/>
    <w:basedOn w:val="DefaultParagraphFont"/>
    <w:qFormat/>
    <w:rPr>
      <w:rFonts w:ascii="Arial" w:hAnsi="Arial" w:cs="Tahoma"/>
      <w:b/>
      <w:bCs/>
      <w:color w:val="FFFFFF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iddentext">
    <w:name w:val="Hidden text"/>
    <w:basedOn w:val="Normal"/>
    <w:qFormat/>
    <w:pPr/>
    <w:rPr>
      <w:vanish/>
      <w:color w:val="0000FF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iddentext1">
    <w:name w:val="hidden text"/>
    <w:basedOn w:val="Normal"/>
    <w:qFormat/>
    <w:pPr>
      <w:spacing w:before="0" w:after="240"/>
      <w:contextualSpacing/>
    </w:pPr>
    <w:rPr>
      <w:vanish/>
      <w:color w:val="0000FF"/>
    </w:rPr>
  </w:style>
  <w:style w:type="paragraph" w:styleId="ESRText">
    <w:name w:val="ESRText"/>
    <w:basedOn w:val="Normal"/>
    <w:next w:val="Normal"/>
    <w:qFormat/>
    <w:pPr>
      <w:spacing w:before="0" w:after="240"/>
      <w:ind w:left="230" w:hanging="0"/>
    </w:pPr>
    <w:rPr>
      <w:rFonts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09:00Z</dcterms:created>
  <dc:creator>Ying</dc:creator>
  <dc:description/>
  <cp:keywords/>
  <dc:language>en-US</dc:language>
  <cp:lastModifiedBy>Bob Payn</cp:lastModifiedBy>
  <cp:lastPrinted>2008-04-18T10:14:00Z</cp:lastPrinted>
  <dcterms:modified xsi:type="dcterms:W3CDTF">2009-07-26T19:09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