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December 2018)</w:t>
        <w:br/>
        <w:t xml:space="preserve">                                             -----------------------------</w:t>
        <w:br/>
        <w:t>Preparing Activity: NAVFAC                SUPERSEDING PTS-A10 (February 2018)</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 xml:space="preserve">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his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MA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required, provide a raft mat foundation to achieve the requirements of this section and other portions of this RFP and as required by the Contractor's Geotechnical Engineer. </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