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20 (December 2018)</w:t>
        <w:br/>
        <w:t xml:space="preserve">                                             ------------------------------</w:t>
        <w:br/>
        <w:t>Preparing Activity: NAVFAC                  SUPERSEDING PTS-A2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20</w:t>
        <w:br/>
        <w:br/>
        <w:t>BASEMENT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br/>
        <w:t>TABLE OF CONTENTS</w:t>
        <w:br/>
        <w:br/>
        <w:t>A20     GENERAL</w:t>
        <w:br/>
        <w:t>A20  1.1  DESIGN GUIDANCE</w:t>
        <w:br/>
        <w:t>A20  1.2  GENERAL REQUIREMENTS</w:t>
        <w:br/>
        <w:t>A20  1.3  PERFORMANCE VERIFICATION AND ACCEPTANCE TESTING</w:t>
        <w:br/>
        <w:t>A20  1.4  DESIGN SUBMITTALS</w:t>
        <w:br/>
        <w:t>A20  1.5  CONSTRUCTION SUBMITTALS</w:t>
        <w:br/>
        <w:t>A2010     BASEMENT EXCAVATION</w:t>
        <w:br/>
        <w:t>A201001     EXCAVATION FOR BASEMENTS</w:t>
        <w:br/>
        <w:t>A201002     STRUCTURE BACKFILL AND COMPACTION</w:t>
        <w:br/>
        <w:t>A201003     SHORING</w:t>
        <w:br/>
        <w:t>A2020     BASEMENT WALLS</w:t>
        <w:br/>
        <w:t>A202001     BASEMENT WALL CONSTRUCTION</w:t>
        <w:br/>
        <w:t>A202002     MOISTURE PROTECTION</w:t>
        <w:br/>
        <w:t>A202002  1.1  BUILT-UP BITUMINOUS WATERPROOFING</w:t>
        <w:br/>
        <w:t>A202002  1.2  ELASTOMERIC SHEET WATERPROOFING</w:t>
        <w:br/>
        <w:t>A202003     BASEMENT WALL INSULATION</w:t>
        <w:br/>
        <w:t>A202003  1.1  BLOCK OR BOARD INSULATION</w:t>
        <w:br/>
        <w:t>A202003  1.2  BLANKET INSULATION</w:t>
        <w:br/>
        <w:t>A202004     INTERIOR SKI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