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December 2018)</w:t>
        <w:br/>
        <w:t xml:space="preserve">                                             ------------------------------</w:t>
        <w:br/>
        <w:t>Preparing Activity: NAVFAC                  SUPERSEDING PTS-E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01  MISCELLANEOUS COMMON FIXED &amp; MOVABLE EQUIPMENT</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RESIDENTIAL OR LIGHT COMMERCIAL ELECTRIC KITCHEN EQUIPMENT</w:t>
        <w:br/>
        <w:t>E109090  OTHER SPECIALIZED FIXED AND MOVABLE EQUIPMENT</w:t>
        <w:br/>
        <w:t>E109090  1.1  WEAPONS RACK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10-04</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Engineering: Vaults, Arms Rooms, Secure Rooms, and Magazine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must occur subsequent to examination after these tests.</w:t>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must not exceed 4 inches (102 mm) during each of the drop tests.  Inspect the loading ramp after each drop and ensure no damage or distortion to the mechanical, electrical, or structural components.  There must be no leakage from the hydraulic system.</w:t>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SECURITY &amp; VAUL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1 VAULT AN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the Vault ("Weapons Storage Area" (WSA) or "Armory", or other title according to the project program) space in accordance with criteria in     Military Handbook (MIL-HDBK) 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eneral Services Administration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w:t>
      </w:r>
      <w:r>
        <w:rPr>
          <w:rFonts w:ascii="Courier" w:hAnsi="Courier"/>
          <w:i/>
          <w:color w:val="auto"/>
          <w:sz w:val="20"/>
        </w:rPr>
        <w:t xml:space="preserve"> Electrical</w:t>
      </w:r>
      <w:r>
        <w:rPr>
          <w:rFonts w:ascii="Courier" w:hAnsi="Courier"/>
          <w:i w:val="false"/>
          <w:color w:val="auto"/>
          <w:sz w:val="20"/>
        </w:rPr>
        <w:t>, includes requirements for Intrusion Detection System (IDS) within the space and for Security Lighting at the outside of the Vault Door to the sp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1 Set-b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perimeter walls of the WSA spaces are part of the facility exterior walls, the vault walls must be set back from the exterior part of the exterior wall to allow at least 4 inches (100 mm) for the normal wall facing to cover the vault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1005 1.1.2 Egr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a WSA space exceeds 1000 square feet (90 sq m) in floor area, or will have more than eight occupants, the space must have a minimum of 2 exits for safety purposes.  When more than one entrance / exit is required, each must be equipped with a Security Vault Door, with only one used for normal entry acc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2 SECURITY VAULT DO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must be Class 5, either Type IIR- right opening swing without optical device or Type IIL- left opening swing without optical device as determined by design arrangement, Style K- Key change combination lock, Design S- single lock.</w:t>
      </w:r>
    </w:p>
    <w:p>
      <w:pPr>
        <w:pStyle w:val="Normal"/>
        <w:bidi w:val="0"/>
        <w:spacing w:before="0" w:after="240"/>
        <w:ind w:left="720" w:hanging="0"/>
        <w:jc w:val="left"/>
        <w:rPr/>
      </w:pPr>
      <w:r>
        <w:rPr>
          <w:rFonts w:ascii="Courier" w:hAnsi="Courier"/>
          <w:color w:val="auto"/>
          <w:sz w:val="20"/>
        </w:rPr>
        <w:t>Where a second or additional door is required for safety purposes, door(s) for exit only must be Class 5, either Type IR- right opening swing with optical device or Type IL- left opening swing with optical device as determined by design arrangement, Style K- Key change combination lock, Design B- no exterior hardwa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1005 1.3 DAY G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ult door manufacturer's modified standard or custom day gate designed for use with vault door furnished, for access control and weapons issue.  Day gate construction must be minimum 10 gage (3.4 mm) steel flattened and expanded metal welded to a 1 inch (25 mm) minimum steel channel or angle welded frame; expanded metal pattern must be 1 inch by 1-3/4 inch (25 by 45 mm) diamond grid.  Maximum clearance between sides, top and bottom of the day gate and the vault door-frame and floor must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must either be positioned so that it is not accessible from the outside or it must be operable by key only.  Day gate must include an issue port opening, cover with locking mechanism, and shelf.  The issue port must be a framed opening welded to the day gate frame with a hinged door cover.  The hinged door must be minimum 18 gage (1.2 mm) steel and must be lockable from the inside only.  The opening must be 8 inches (200 mm) high and 12 inches (300 mm) wide; tolerances are plus or minus 0.125 inch (3.2 mm).  When the issue port is closed, the hinged door cover must match the opening to within 0.0625 inch (1.6 mm).  The shelf must be minimum 16 gage (1.5 mm) stainless steel, 12 inches (300 mm) deep by 12 inches (300 mm) wide to match the port opening, and must be capable of withstanding a vertical force of 100 lbf (445 N) at any point without deformation.  Provide the manufacturer’s standard painted finish to match that of the vault door.  The day gate must not interfere with the operation of vault door inner escape device.</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3003 WAREHOUS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storage racks, heavy duty shelving, material handling conveyors, and other warehouse equipment.  See the project program.</w:t>
      </w:r>
    </w:p>
    <w:p>
      <w:pPr>
        <w:pStyle w:val="Normal"/>
        <w:bidi w:val="0"/>
        <w:ind w:left="0" w:hanging="0"/>
        <w:jc w:val="left"/>
        <w:rPr/>
      </w:pPr>
      <w:r>
        <w:rPr>
          <w:rFonts w:ascii="Courier" w:hAnsi="Courier"/>
          <w:b/>
          <w:color w:val="auto"/>
          <w:sz w:val="20"/>
        </w:rPr>
        <w:t xml:space="preserve">E103004 AUTOMOTIVE SHOP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automotive vehicle lifts meeting the requirements of ANSI/ALI ALCTV-1998 standards, and other automotive shop equipment such as pneumatic liquids delivery systems.  See the project program.</w:t>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90 1.1 FIXED WEAPONS CLEANING TAB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ustom fabrication from Type 304 stainless steel tops, 22 gage, one 3/4-inch Type X plywood with a 3-inch turn down on all sides. Table frame and legs shall be 2-inch by 2-inch by 3/16-inch galvanized steel angle framing. Provide 45 degree angle frame bracing at each leg. Tables shall be 40 inches wide by 36 inches tall by 10 feet long.</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